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b/>
          <w:szCs w:val="28"/>
        </w:rPr>
        <w:t xml:space="preserve">ПРОЕКТ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left"/>
        <w:outlineLvl w:val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АДОШКИНСКОГО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ридцатой вне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/>
      </w:pPr>
      <w:r>
        <w:rPr>
          <w:szCs w:val="28"/>
        </w:rPr>
        <w:t>«____» ____________ 2024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дошкинского муниципального района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64 Бюджетного кодекса РФ, Совет депутатов Кадошкинского муниципального района Республики Мордовия </w:t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дошкинского муниципального района з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 185 021,5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– 178 597,9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рофицитом – 6423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бюджет Кадошкинского муниципального района Республики Мордовия в 2023 году по основным видам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бюджета Кадошк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3 год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Кадошкинского муниципального района за 2023 год,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, группам (группам и подгруппам) видов расходов, а также по разделам и подразделам классификации расходов бюджета за 2023 год, согласно приложению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Кадошкин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3 год, согласно приложению № 5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поселений из бюджета Кадошкинского муниципального района Республики Мордовия за 2023 год, согласно приложению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Кадошкинского муниципального района в 2023 году, согласно приложению №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для издания официальных сообщений и материалов, нормативных и иных актов «Вестник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дошкинского                           Председатель Совета депутатов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Кадошкинского муниципального района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.В.Чаткин                                                      В.Н.Кудряшк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43:00Z</dcterms:created>
  <dc:creator>админ</dc:creator>
  <dc:description/>
  <cp:keywords/>
  <dc:language>en-US</dc:language>
  <cp:lastModifiedBy>Ольга</cp:lastModifiedBy>
  <cp:lastPrinted>2012-04-27T09:09:00Z</cp:lastPrinted>
  <dcterms:modified xsi:type="dcterms:W3CDTF">2024-03-14T12:07:00Z</dcterms:modified>
  <cp:revision>6</cp:revision>
  <dc:subject/>
  <dc:title> </dc:title>
</cp:coreProperties>
</file>