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right"/>
        <w:outlineLvl w:val="0"/>
        <w:rPr/>
      </w:pPr>
      <w:r>
        <w:rPr>
          <w:b/>
          <w:szCs w:val="28"/>
        </w:rPr>
        <w:t xml:space="preserve">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left"/>
        <w:outlineLvl w:val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КАДОШКИНСКОГО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</w:rPr>
        <w:t>СЕДЬМОГО СОЗЫВА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13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ридцать восьмой очередной сессии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дош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jc w:val="right"/>
        <w:rPr/>
      </w:pPr>
      <w:r>
        <w:rPr>
          <w:szCs w:val="28"/>
        </w:rPr>
        <w:t>«02»  апреля  2025 года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дошкинского муниципального района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64 Бюджетного кодекса РФ, Совет депутатов Кадошкинского муниципального района Республики Мордовия </w:t>
      </w:r>
    </w:p>
    <w:p>
      <w:pPr>
        <w:pStyle w:val="Normal"/>
        <w:ind w:firstLine="11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адошкинского муниципального района за 2024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–  257 324,8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– 238 861,3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рофицитом – 18 463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в бюджет Кадошкинского муниципального района Республики Мордовия в 2024 году по основным видам,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бюджета Кадошкин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4 год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Кадошкинского муниципального района за 2024 год,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, группам (группам и подгруппам) видов расходов, а также по разделам и подразделам классификации расходов бюджета за 2024 год, согласно приложению №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пределение бюджетных ассигнований бюджета Кадошкин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4 год, согласно приложению № 5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межбюджетных трансфертов бюджетам поселений из бюджета Кадошкинского муниципального района Республики Мордовия за 2024 год, согласно приложению №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Кадошкинского муниципального района в 2024 году, согласно приложению № 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для издания официальных сообщений и материалов, нормативных и иных актов «Вестник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дошкинского                        Заместитель  Председателя Совета депутатов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Кадошкинского муниципального района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.В.Чаткин                                                      А.С. Киржае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22:00Z</dcterms:created>
  <dc:creator>админ</dc:creator>
  <dc:description/>
  <cp:keywords/>
  <dc:language>en-US</dc:language>
  <cp:lastModifiedBy>Ольга</cp:lastModifiedBy>
  <cp:lastPrinted>2025-04-02T16:15:00Z</cp:lastPrinted>
  <dcterms:modified xsi:type="dcterms:W3CDTF">2025-04-02T13:17:00Z</dcterms:modified>
  <cp:revision>6</cp:revision>
  <dc:subject/>
  <dc:title> </dc:title>
</cp:coreProperties>
</file>