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>к проекту решения восемнадцатой внеочередной сессии Совета депутатов Кадошкинского городского поселения Кадошкинского муниципального района Республики Мордовия «Об исполнении бюджета Кадошкинского городского поселения Кадошкинского муниципального района Республики Мордовия за 2024 год»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4 год в бюджет Кадошкинского городского поселения Кадошкинского муниципального района   поступило доходов по всем источникам в сумме 50,6 млн. руб. или   107,9 % к утвержденному годовому назначению (46,9 млн. руб.).  2023 – 71,7 млн. руб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По налоговым и неналоговым доходам исполнение составило 108,4 % при плане 43,9 млн. руб. в казну городского поселения поступило 47,6 млн. рублей. (2023 – 34,0 млн. руб.)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/>
      </w:pPr>
      <w:r>
        <w:rPr>
          <w:sz w:val="26"/>
          <w:szCs w:val="26"/>
        </w:rPr>
        <w:t>Большую часть занимает налог на доходы физических лиц – 23,8 млн. рублей – это 50,0 % от общего поступления доходов и выполнение составило 122,0 %.  Доходы от налога на имущества физ. лиц выполнены на 118,0 %, при плане 790,0 тысяч рублей в бюджет поступило 932,8 тысяч рублей. По единому с/х налогу исполнение составило 101,0 %, при плане 18,3 млн. руб. фактическое поступление составило 18,5 млн. руб. По земельному налогу исполнение составило 63,0 %, при плане 2,7 млн. руб. фактическое поступление составило 1,7 млн. руб. Доходы от поступления акцизов выполнены на 107,6 %, при плане 1,9 млн. руб. поступление 2,1 млн. руб. По арендной плате за землю при плане 251,9 тыс. руб. поступление составило 330,1 тыс. руб. – исполнение 131,0 %. Доходы от продажи земли исп. на 54,2 % - при плане 155,4 т.р. поступило 84,2 т.р., штрафы поступили в сумме 3,5 т.р. при плане 3,0 т.р. Исп. составило 116,7 %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безвозмездным перечислениям исполнение составляет 100,0 %. При плане 2933,2 тыс. руб., фактически поступило 2933,2 тыс. руб. 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/>
      </w:pPr>
      <w:r>
        <w:rPr>
          <w:sz w:val="26"/>
          <w:szCs w:val="26"/>
        </w:rPr>
        <w:t>Субсидия по городской среде при плане 1189,3 т.р. поступило 1189,3 т.р.;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на ремонт котельной поступила и освоена в сумме 607,5 т.р.;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ностью освоена субвенция по воинскому учету в сумме 356,7,8 т.р. и ведение адм. протоколов в сумме 2,6 т.р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на поводковые мероприятия поступили и освоены в сумме 60,0 тыс. руб.</w:t>
      </w:r>
    </w:p>
    <w:p>
      <w:pPr>
        <w:pStyle w:val="Normal"/>
        <w:ind w:left="113" w:firstLine="59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2024 года составили 46,2 млн. руб. при плане 48,9 млн. руб., что составляет 97,6 %. </w:t>
      </w:r>
    </w:p>
    <w:p>
      <w:pPr>
        <w:pStyle w:val="Normal"/>
        <w:ind w:left="113" w:firstLine="59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" w:firstLine="595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:</w:t>
      </w:r>
    </w:p>
    <w:p>
      <w:pPr>
        <w:pStyle w:val="Normal"/>
        <w:shd w:fill="FFFFFF" w:val="clear"/>
        <w:spacing w:lineRule="atLeast" w:line="375" w:before="0" w:after="15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щегосударственные вопросы. </w:t>
      </w:r>
      <w:r>
        <w:rPr>
          <w:sz w:val="26"/>
          <w:szCs w:val="26"/>
        </w:rPr>
        <w:t>При плане 662,0 т.р. фактические расходы 372,1т.р. Исполнение 56,2 %.  Денежные средства были направлены на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 xml:space="preserve">1. оплату председателя Совета депутатов – 120,0 т.р.; 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2. продление лицензии программы РИК – 15,1 т.р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3. оценочные работы – 11,0 т.р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 xml:space="preserve">4. транспортные расходы – 19,6 т.р. 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5. содержание  мун. жилья – 32,7 т.р.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sz w:val="26"/>
          <w:szCs w:val="26"/>
        </w:rPr>
        <w:t>6.изготовление межевых планов – 35,0 т.р.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sz w:val="26"/>
          <w:szCs w:val="26"/>
        </w:rPr>
        <w:t>7 Расходы на празд. мероприятия -72,6 т.р ( масленица, день поселка- подарки, призы, концерт)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8.Прочие платежи – 66,1 т.р. (сопровождение программы САО, оплата штрафа по постановлению(оповещение),покупка шелка на флаги).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. национальная оборона. </w:t>
      </w:r>
      <w:r>
        <w:rPr>
          <w:sz w:val="26"/>
          <w:szCs w:val="26"/>
        </w:rPr>
        <w:t>(содержание специалиста по воинскому учету) При плане – 356,7 т.р, факт – 356,7 т.р. Исполнение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00 %. Денежные средств федерального бюджета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b/>
          <w:sz w:val="26"/>
          <w:szCs w:val="26"/>
        </w:rPr>
        <w:t>3. национальная безопасность и правоохранительная деятельность</w:t>
      </w:r>
      <w:r>
        <w:rPr>
          <w:sz w:val="26"/>
          <w:szCs w:val="26"/>
        </w:rPr>
        <w:t xml:space="preserve"> – 100%  план – 60,7 т.р, фактически – 60,7 т.р. Расходы по паводку. 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циональная экономика </w:t>
      </w:r>
      <w:r>
        <w:rPr>
          <w:sz w:val="26"/>
          <w:szCs w:val="26"/>
        </w:rPr>
        <w:t>(дорожное хозяйство)</w:t>
      </w:r>
    </w:p>
    <w:p>
      <w:pPr>
        <w:pStyle w:val="Normal"/>
        <w:shd w:fill="FFFFFF" w:val="clear"/>
        <w:spacing w:lineRule="atLeast" w:line="375" w:before="0" w:after="15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Расходы на дорожное хозяйство по подразделу </w:t>
      </w:r>
      <w:r>
        <w:rPr>
          <w:b/>
          <w:sz w:val="26"/>
          <w:szCs w:val="26"/>
        </w:rPr>
        <w:t>0409</w:t>
      </w:r>
      <w:r>
        <w:rPr>
          <w:sz w:val="26"/>
          <w:szCs w:val="26"/>
        </w:rPr>
        <w:t xml:space="preserve"> при плане 4752,1 т.р. освоено в сумме 3225,9 т. р. или на 67,9 %. Денежные средства по данному разделу были направлены на: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 xml:space="preserve">- экспертиза ПСД по ремонту дорог – 12,6 т.р., 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 покупка дорожных знаков -2,9 т. р.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 ремонт тротуара по ул. Октябрьская – 2830,4 т.р.</w:t>
      </w:r>
    </w:p>
    <w:p>
      <w:pPr>
        <w:pStyle w:val="Normal"/>
        <w:shd w:fill="FFFFFF" w:val="clear"/>
        <w:spacing w:before="0" w:after="150"/>
        <w:rPr/>
      </w:pPr>
      <w:r>
        <w:rPr>
          <w:sz w:val="26"/>
          <w:szCs w:val="26"/>
        </w:rPr>
        <w:t>- разработка проекта внесения изменений в Ген.план и Правила землепользования и застройки Кадошкинского гор.поселения – 380,0 т.р.</w:t>
      </w:r>
    </w:p>
    <w:p>
      <w:pPr>
        <w:pStyle w:val="Normal"/>
        <w:shd w:fill="FFFFFF" w:val="clear"/>
        <w:spacing w:before="0" w:after="150"/>
        <w:rPr/>
      </w:pPr>
      <w:r>
        <w:rPr>
          <w:b/>
          <w:sz w:val="26"/>
          <w:szCs w:val="26"/>
        </w:rPr>
        <w:t>5. жилищно-коммунальное хозяйство</w:t>
      </w:r>
      <w:r>
        <w:rPr>
          <w:sz w:val="26"/>
          <w:szCs w:val="26"/>
        </w:rPr>
        <w:t xml:space="preserve">. 97,9 %. При плане 43102,6 т. р. факт 42210,9 т.р. </w:t>
      </w:r>
    </w:p>
    <w:p>
      <w:pPr>
        <w:pStyle w:val="Normal"/>
        <w:shd w:fill="FFFFFF" w:val="clear"/>
        <w:spacing w:lineRule="atLeast" w:line="375" w:before="0" w:after="15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1</w:t>
      </w:r>
      <w:r>
        <w:rPr>
          <w:sz w:val="26"/>
          <w:szCs w:val="26"/>
        </w:rPr>
        <w:t xml:space="preserve"> «Жилищное хозяйство» при плане 140,0 т. р. факт 90,0 т.р., исполнение 64,3 %, в т.ч.:</w:t>
      </w:r>
    </w:p>
    <w:p>
      <w:pPr>
        <w:pStyle w:val="Normal"/>
        <w:shd w:fill="FFFFFF" w:val="clear"/>
        <w:spacing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онд кап.ремонта – 90,0 т.р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2</w:t>
      </w:r>
      <w:r>
        <w:rPr>
          <w:sz w:val="26"/>
          <w:szCs w:val="26"/>
        </w:rPr>
        <w:t xml:space="preserve"> «Коммунальное хозяйство» исполнение 80,6 %. При плане 971,9 т.р. освоено 783,7 т.р.  Денежные средства были направлены на: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ремонт оборудования котельной – 771,9 т.р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экспертиза ПСД – 10,0 т.р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поставка газа (вечный огонь) – 1,8 т.р.</w:t>
      </w:r>
    </w:p>
    <w:p>
      <w:pPr>
        <w:pStyle w:val="Normal"/>
        <w:shd w:fill="FFFFFF" w:val="clear"/>
        <w:spacing w:lineRule="atLeast" w:line="375"/>
        <w:ind w:firstLine="708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«Благоустройство» исполнение составило 96,1 %. При плане 16613,0 т.р. освоено 15959,5 т.р., в т.ч.:</w:t>
      </w:r>
    </w:p>
    <w:p>
      <w:pPr>
        <w:pStyle w:val="Normal"/>
        <w:shd w:fill="FFFFFF" w:val="clear"/>
        <w:spacing w:lineRule="atLeast" w:line="3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рограмме «Формирование городской среды» поступило и освоено 1366,9 тыс. руб.  Денежные средства были направлены на текущие ремонты дворовых проездов по ул. Светотехническая, 24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уличное освещение – 10933,6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ремонт кладбища (Ховань) – 722,6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оплата за введение ограничения режима потребления электроэнергии – 3,4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оплата неустойки и госпошлины по исполнительным листам  - 2662,0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возврат неосновательного обогащения (установка дополнительные фонарей без договора-178,4 т.р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уборка парка- 23,9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ПСД – 18,0 т.р. 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экспертиза ПСД- 32,6 т.р.(гор.среда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хозяйственные принадлежности (мешки, пакеты, люк.. -18,1 т.р. (субботники)</w:t>
      </w:r>
    </w:p>
    <w:p>
      <w:pPr>
        <w:pStyle w:val="Normal"/>
        <w:shd w:fill="FFFFFF" w:val="clear"/>
        <w:spacing w:lineRule="atLeast" w:line="37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5</w:t>
      </w:r>
      <w:r>
        <w:rPr>
          <w:sz w:val="26"/>
          <w:szCs w:val="26"/>
        </w:rPr>
        <w:t xml:space="preserve"> «Другие вопросы в области ЖКХ» (расходы МКУ «Благоустройство Кадошкинского городского поселения») исполнение составило 100,0%. При плане 25377,7 т.р. освоено 25377,7 т.р. (2023 год – 20534,6 т.р.)</w:t>
      </w:r>
    </w:p>
    <w:p>
      <w:pPr>
        <w:pStyle w:val="Normal"/>
        <w:shd w:fill="FFFFFF" w:val="clear"/>
        <w:spacing w:lineRule="atLeast" w:line="375" w:before="0" w:after="1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муниципальном долге Кадошкинского городского поселения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униципального долга по состоянию на 01.01.2025 года составил </w:t>
      </w:r>
      <w:r>
        <w:rPr>
          <w:b/>
          <w:sz w:val="26"/>
          <w:szCs w:val="26"/>
        </w:rPr>
        <w:t xml:space="preserve">13,4 </w:t>
      </w:r>
      <w:r>
        <w:rPr>
          <w:sz w:val="26"/>
          <w:szCs w:val="26"/>
        </w:rPr>
        <w:t>мл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 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рская задолженность на 01.01.2025 г. составляет в сумме </w:t>
      </w:r>
      <w:r>
        <w:rPr>
          <w:b/>
          <w:sz w:val="26"/>
          <w:szCs w:val="26"/>
        </w:rPr>
        <w:t>6255,6</w:t>
      </w:r>
      <w:r>
        <w:rPr>
          <w:sz w:val="26"/>
          <w:szCs w:val="26"/>
        </w:rPr>
        <w:t xml:space="preserve"> т.р. – электроэнергия (потери: июль-декабрь)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ток денежных средств на 01.01.2025 года </w:t>
      </w:r>
      <w:r>
        <w:rPr>
          <w:b/>
          <w:sz w:val="26"/>
          <w:szCs w:val="26"/>
        </w:rPr>
        <w:t>6457,5</w:t>
      </w:r>
      <w:r>
        <w:rPr>
          <w:sz w:val="26"/>
          <w:szCs w:val="26"/>
        </w:rPr>
        <w:t xml:space="preserve"> т.р., в т.ч. акцизы – </w:t>
      </w:r>
      <w:r>
        <w:rPr>
          <w:b/>
          <w:sz w:val="26"/>
          <w:szCs w:val="26"/>
        </w:rPr>
        <w:t>1620,7</w:t>
      </w:r>
      <w:r>
        <w:rPr>
          <w:sz w:val="26"/>
          <w:szCs w:val="26"/>
        </w:rPr>
        <w:t xml:space="preserve"> т.р.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Зам.главы, начальник финансового управления                                 Н.Р. Уторова</w:t>
      </w:r>
    </w:p>
    <w:sectPr>
      <w:type w:val="nextPage"/>
      <w:pgSz w:w="11906" w:h="16838"/>
      <w:pgMar w:left="851" w:right="70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41:00Z</dcterms:created>
  <dc:creator>SERVER</dc:creator>
  <dc:description/>
  <cp:keywords/>
  <dc:language>en-US</dc:language>
  <cp:lastModifiedBy>Админ</cp:lastModifiedBy>
  <cp:lastPrinted>2021-07-23T11:47:00Z</cp:lastPrinted>
  <dcterms:modified xsi:type="dcterms:W3CDTF">2025-03-14T07:41:00Z</dcterms:modified>
  <cp:revision>2</cp:revision>
  <dc:subject/>
  <dc:title>С П Р А В К А</dc:title>
</cp:coreProperties>
</file>