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>к проекту решения восемнадцатой внеочередной сессии Совета депутатов Кадошкинского городского поселения Кадошкинского муниципального района Республики Мордовия «Об исполнении бюджета Кадошкинского городского поселения Кадошкинского муниципального района Республики Мордовия за 2022 год»</w:t>
      </w:r>
    </w:p>
    <w:p>
      <w:pPr>
        <w:pStyle w:val="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 2022 год в бюджет  Кадошкинского городского поселения Кадошкинского муниципального района   поступило доходов по всем источникам в сумме 74,2 млн. руб. или   91,2 % к утвержденному годовому назначению (81,3 млн.руб.).  2021 – 29,2 т.р.</w:t>
      </w:r>
    </w:p>
    <w:p>
      <w:pPr>
        <w:pStyle w:val="2"/>
        <w:ind w:firstLine="709"/>
        <w:rPr>
          <w:sz w:val="26"/>
          <w:szCs w:val="26"/>
        </w:rPr>
      </w:pPr>
      <w:r>
        <w:rPr>
          <w:sz w:val="26"/>
          <w:szCs w:val="26"/>
        </w:rPr>
        <w:t>По налоговым и неналоговым доходам исполнение составило 102,6 % при плане 20,6  млн. рублей в казну городского поселения поступило 21,1  млн. рублей. (2021 – 19,4 т.р.)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/>
      </w:pPr>
      <w:r>
        <w:rPr>
          <w:sz w:val="26"/>
          <w:szCs w:val="26"/>
        </w:rPr>
        <w:t>Большую часть занимает налог на доходы физических лиц – 9,1 млн. рублей – это 43,1 % от общего поступления доходов и выполнение составило 102,1 %.  Доходы от налога на имущества физ. лиц  выполнены на 101,4 %, при плане 773,0 тысяч рублей в бюджет поступило 783,8 тысяч рублей. По единому с/х налогу исполнение составило 100 %, при плане 5,2 млн. руб. фактическое поступление составило 5,2 млн. руб. По земельному налогу исполнение составило 102,7 %, при плане 3,4 млн. руб. фактическое поступление составило 3,5 млн. руб. Доходы от поступления акцизов выполнены на 115,4 %, при плане 1,5 млн. руб. поступление 1,8 млн. руб. По арендной плате за землю при плане 323,7 тыс.руб. поступление составило 314,0 тыс.руб. – исполнение 97,0 %. Доходы от продажи имущества исп. на 100,0 % - при плане 111,0 т.р. поступило 111,0 т.р. Доходы от продажи земли исп. на  84,0 % - при плане 122,8 т.р. поступило 103,2 т.р. штрафы поступили в сумме 95,9 т.р.при плане 23,7 т.р. Исп.составило 404,7 %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безвозмездным перечислениям исполнение составляет 87,4 %. При плане 60574,7 тыс. руб., фактически поступило 53079,5 тыс. руб. 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аварийное жилье поступила в сумме 35,8 млн. руб. при плане 43,5 млн.руб. Исполнение 82,3 %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по городской среде при плане 1521,6 т.р. поступило 1521,6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обеспечение комплексного развития сельских территорий при плане 453,1 т.р. поступила в сумме 453,1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я на ремонт дорог поступила и освоена в сумме 12342,2 т.р.;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ностью освоена субвенция по воинскому учету в сумме 261,1 т.р. и ведение адм. протоколов  в сумме 1,2 т.р.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2022 года составили  72,9 млн. руб. при плане 82,1 млн. руб., что составляет 88,9 %. </w:t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" w:firstLine="595"/>
        <w:jc w:val="both"/>
        <w:rPr>
          <w:sz w:val="26"/>
          <w:szCs w:val="26"/>
        </w:rPr>
      </w:pPr>
      <w:r>
        <w:rPr>
          <w:sz w:val="26"/>
          <w:szCs w:val="26"/>
        </w:rPr>
        <w:t>Расходы по разделу: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бщегосударственные вопросы. </w:t>
      </w:r>
      <w:r>
        <w:rPr>
          <w:sz w:val="26"/>
          <w:szCs w:val="26"/>
        </w:rPr>
        <w:t>При плане 1426,5 т.р. фактические расходы  1242,2 т.р. Исполнение  87,1 %.  Денежные средства были направлены на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1. оплату председателя Совета депутатов – 120,0 т.р.;  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2. прочие платежи – 24,3 т.р. (сопровождение программы САО - 5,7 т.р., продление лицензии программы «РИК» - 17,4 т. р., КДН - 1,2 т. р.)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3. покупка ткани на флаги, День поселка (фейерверк, шары на сцену, организация концерта, цветы), Новый год – 248,0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4. земельный налог – 290,2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5. кадастровые и оценочные работы – 48,0 т.р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 xml:space="preserve">6. транспортные расходы – 64,1 т.р.  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7. квартплата за мун. жилье – 14,1 т.р.</w:t>
      </w:r>
    </w:p>
    <w:p>
      <w:pPr>
        <w:pStyle w:val="Normal"/>
        <w:shd w:fill="FFFFFF" w:val="clear"/>
        <w:spacing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8. проведение семинара – 0,8 т.р. (Годовая отчетность 2022)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6"/>
          <w:szCs w:val="26"/>
        </w:rPr>
        <w:t>9. изготовление справки – 4,2 т.р (Ростехинвентаризация)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10. оценка земельных участков, квартир – 204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1. изготовление межевых планов - 51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2.инженерно-геодезические изыскания – 50,0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3.изготовление тех планов – 163,4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4.изготовление тех.паспорта на объекты – 5,1 т.р.</w:t>
      </w:r>
    </w:p>
    <w:p>
      <w:pPr>
        <w:pStyle w:val="Normal"/>
        <w:shd w:fill="FFFFFF" w:val="clear"/>
        <w:spacing w:lineRule="atLeast" w:line="375" w:before="0" w:after="150"/>
        <w:rPr>
          <w:sz w:val="26"/>
          <w:szCs w:val="26"/>
        </w:rPr>
      </w:pPr>
      <w:r>
        <w:rPr>
          <w:sz w:val="26"/>
          <w:szCs w:val="26"/>
        </w:rPr>
        <w:t>15.услуги по подготовке акта обследования на здание многокв. жилого дома по ул.Октябрьская, 4 – 3,0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2. национальная оборона. </w:t>
      </w:r>
      <w:r>
        <w:rPr>
          <w:sz w:val="26"/>
          <w:szCs w:val="26"/>
        </w:rPr>
        <w:t>(содержание специалиста по воинскому учету) При плане – 261,1,0 т.р, факт – 261,1 т.р. Исполнение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00 %. Денежные средств федерального бюджета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3. национальная безопасность и правоохранительная деятельность</w:t>
      </w:r>
      <w:r>
        <w:rPr>
          <w:sz w:val="26"/>
          <w:szCs w:val="26"/>
        </w:rPr>
        <w:t xml:space="preserve"> – 100%  план – 64,4 т.р, фактически – 64,4 т.р. (расходы по паводку). Денежные средства республиканского бюджета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национальная экономика </w:t>
      </w:r>
      <w:r>
        <w:rPr>
          <w:sz w:val="26"/>
          <w:szCs w:val="26"/>
        </w:rPr>
        <w:t>(дорожное хозяйство)</w:t>
      </w:r>
    </w:p>
    <w:p>
      <w:pPr>
        <w:pStyle w:val="Normal"/>
        <w:shd w:fill="FFFFFF" w:val="clear"/>
        <w:spacing w:lineRule="atLeast" w:line="375" w:before="0" w:after="15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Расходы на дорожное хозяйство  по подразделу </w:t>
      </w:r>
      <w:r>
        <w:rPr>
          <w:b/>
          <w:sz w:val="26"/>
          <w:szCs w:val="26"/>
        </w:rPr>
        <w:t>0409</w:t>
      </w:r>
      <w:r>
        <w:rPr>
          <w:sz w:val="26"/>
          <w:szCs w:val="26"/>
        </w:rPr>
        <w:t xml:space="preserve"> при плане 14 289,6 т.р. освоено в сумме 13 673,0 т. р. или на 95,7 %. Денежные средства по данному разделу были направлены на: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 xml:space="preserve">-покупка искусственной дорожной неровности – 50,3 т.р., 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изготовление тех.плана – 118,0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экспертиза ПСД -58,3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покупка щебня – 795,0 т. р.</w:t>
      </w:r>
    </w:p>
    <w:p>
      <w:pPr>
        <w:pStyle w:val="Normal"/>
        <w:shd w:fill="FFFFFF" w:val="clear"/>
        <w:spacing w:before="0" w:after="150"/>
        <w:rPr>
          <w:sz w:val="26"/>
          <w:szCs w:val="26"/>
        </w:rPr>
      </w:pPr>
      <w:r>
        <w:rPr>
          <w:sz w:val="26"/>
          <w:szCs w:val="26"/>
        </w:rPr>
        <w:t>- ремонт дорог по ул. Наумова, ул. Володарского, ул. Ленина, ул. Колхозная, ул.Терешковой – 12651,4 т.р.</w:t>
      </w:r>
    </w:p>
    <w:p>
      <w:pPr>
        <w:pStyle w:val="Normal"/>
        <w:shd w:fill="FFFFFF" w:val="clear"/>
        <w:spacing w:lineRule="atLeast" w:line="375" w:before="0" w:after="150"/>
        <w:rPr/>
      </w:pPr>
      <w:r>
        <w:rPr>
          <w:b/>
          <w:sz w:val="26"/>
          <w:szCs w:val="26"/>
        </w:rPr>
        <w:t>5. жилищно-коммунальное хозяйство</w:t>
      </w:r>
      <w:r>
        <w:rPr>
          <w:sz w:val="26"/>
          <w:szCs w:val="26"/>
        </w:rPr>
        <w:t xml:space="preserve">. 87,5 %. При плане 66022,6 т. р. факт 57745,2 т.р. </w:t>
      </w:r>
    </w:p>
    <w:p>
      <w:pPr>
        <w:pStyle w:val="Normal"/>
        <w:shd w:fill="FFFFFF" w:val="clear"/>
        <w:spacing w:lineRule="atLeast" w:line="375" w:before="0" w:after="150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1</w:t>
      </w:r>
      <w:r>
        <w:rPr>
          <w:sz w:val="26"/>
          <w:szCs w:val="26"/>
        </w:rPr>
        <w:t xml:space="preserve"> «Жилищное хозяйство» при плане 43869,5 т. р. факт 36163,8 т.р., исполнение 82,4 %, в т.ч.: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судебных издержек (Варналин) – 20,0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Возмещение и покупка жилья – 35905,0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фонд кап.ремонта – 238,8 т.р.</w:t>
      </w:r>
    </w:p>
    <w:p>
      <w:pPr>
        <w:pStyle w:val="Normal"/>
        <w:shd w:fill="FFFFFF" w:val="clear"/>
        <w:spacing w:lineRule="atLeast" w:line="375"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исполнение 95,6 %. При плане 3732,3 т.р. освоено 3566,4 т.р.  Денежные средства были направлены на: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экспертиза ПСД (теплотрасса) – 20,0 т.р.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п. ремонт теплотрассы – 3258,2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проведение тех. диагнострования сетей – 254,8 т.р.</w:t>
      </w:r>
    </w:p>
    <w:p>
      <w:pPr>
        <w:pStyle w:val="Normal"/>
        <w:shd w:fill="FFFFFF" w:val="clear"/>
        <w:spacing w:before="0" w:after="150"/>
        <w:ind w:firstLine="708"/>
        <w:jc w:val="both"/>
        <w:rPr/>
      </w:pPr>
      <w:r>
        <w:rPr>
          <w:sz w:val="26"/>
          <w:szCs w:val="26"/>
        </w:rPr>
        <w:t>- перенос действующего газопровода – 29,8 т.р.</w:t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ечный огонь – 3,6 т.р.</w:t>
      </w:r>
    </w:p>
    <w:p>
      <w:pPr>
        <w:pStyle w:val="Normal"/>
        <w:shd w:fill="FFFFFF" w:val="clear"/>
        <w:spacing w:lineRule="atLeast" w:line="375"/>
        <w:ind w:firstLine="708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3</w:t>
      </w:r>
      <w:r>
        <w:rPr>
          <w:sz w:val="26"/>
          <w:szCs w:val="26"/>
        </w:rPr>
        <w:t xml:space="preserve"> «Благоустройство» исполнение  составило 88,6 %. При плане 3562,0 т.р. освоено 3156,2 т.р., в т.ч.:</w:t>
      </w:r>
    </w:p>
    <w:p>
      <w:pPr>
        <w:pStyle w:val="Normal"/>
        <w:shd w:fill="FFFFFF" w:val="clear"/>
        <w:spacing w:lineRule="atLeast" w:line="375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программе «Формирование городской среды» поступило и освоено 1537,0 тыс. руб.  Денежные средства были направлены на текущие ремонты дворовых проездов по ул. Пугачева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- уличное освещение – 943,1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детские площадки (ул. Горького, ул. Светотехническая) – 459,6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СД (Формирование городской среды) – 16,6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СД (Формирование городской среды – 2023) - 15,5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СД (Благоустройство парка) – 12,6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хоз. и строит. принадлежности (проф.трубы, электроды) – 153,2 т.р.</w:t>
      </w:r>
    </w:p>
    <w:p>
      <w:pPr>
        <w:pStyle w:val="Normal"/>
        <w:shd w:fill="FFFFFF" w:val="clear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купка цветов – 18,6 т.р.</w:t>
      </w:r>
    </w:p>
    <w:p>
      <w:pPr>
        <w:pStyle w:val="Normal"/>
        <w:shd w:fill="FFFFFF" w:val="clear"/>
        <w:spacing w:lineRule="atLeast" w:line="375"/>
        <w:ind w:firstLine="708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</w:rPr>
        <w:t>0505</w:t>
      </w:r>
      <w:r>
        <w:rPr>
          <w:sz w:val="26"/>
          <w:szCs w:val="26"/>
        </w:rPr>
        <w:t xml:space="preserve"> «Другие вопросы в области ЖКХ» (расходы МКУ «Благоустройство Кадошкинского городского поселения») исполнение составило 100,0%. При плане 14858,8 т.р. освоено 14858,8 т.р.</w:t>
      </w:r>
    </w:p>
    <w:p>
      <w:pPr>
        <w:pStyle w:val="Normal"/>
        <w:shd w:fill="FFFFFF" w:val="clear"/>
        <w:spacing w:lineRule="atLeast" w:line="375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муниципальном долге Кадошкинского городского поселения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 муниципального долга по состоянию на 01.01.2023 года составил </w:t>
      </w:r>
      <w:r>
        <w:rPr>
          <w:b/>
          <w:sz w:val="26"/>
          <w:szCs w:val="26"/>
        </w:rPr>
        <w:t xml:space="preserve">14,2 </w:t>
      </w:r>
      <w:r>
        <w:rPr>
          <w:sz w:val="26"/>
          <w:szCs w:val="26"/>
        </w:rPr>
        <w:t>млн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уб. 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рская задолженность на 01.01.2023 г. составляет в сумме 1656,2 т.р. – аварийное жильё (Фонд реформирования). 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Остаток денежных средств на 01.01.2023 года 3421,9 т.р.</w:t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375" w:before="0" w:after="150"/>
        <w:jc w:val="both"/>
        <w:rPr>
          <w:sz w:val="26"/>
          <w:szCs w:val="26"/>
        </w:rPr>
      </w:pPr>
      <w:r>
        <w:rPr>
          <w:sz w:val="26"/>
          <w:szCs w:val="26"/>
        </w:rPr>
        <w:t>Зам.главы, начальник финансового управления                                 Н.Р. Уторова</w:t>
      </w:r>
    </w:p>
    <w:sectPr>
      <w:type w:val="nextPage"/>
      <w:pgSz w:w="11906" w:h="16838"/>
      <w:pgMar w:left="1134" w:right="70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color w:val="000000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0:00Z</dcterms:created>
  <dc:creator>SERVER</dc:creator>
  <dc:description/>
  <cp:keywords/>
  <dc:language>en-US</dc:language>
  <cp:lastModifiedBy>Администратор</cp:lastModifiedBy>
  <cp:lastPrinted>2021-07-23T11:47:00Z</cp:lastPrinted>
  <dcterms:modified xsi:type="dcterms:W3CDTF">2023-04-19T07:07:00Z</dcterms:modified>
  <cp:revision>6</cp:revision>
  <dc:subject/>
  <dc:title>С П Р А В К А</dc:title>
</cp:coreProperties>
</file>