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right"/>
        <w:outlineLvl w:val="0"/>
        <w:rPr/>
      </w:pPr>
      <w:r>
        <w:rPr>
          <w:b/>
          <w:szCs w:val="28"/>
        </w:rPr>
        <w:t xml:space="preserve">ПРОЕКТ                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ind w:right="-82" w:firstLine="900"/>
        <w:jc w:val="left"/>
        <w:outlineLvl w:val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КАДОШКИНСКОГО 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tLeast" w:line="2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 № 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евятнадцатой внеочередной сессии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дошкинского город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2760" w:leader="none"/>
          <w:tab w:val="center" w:pos="5103" w:leader="none"/>
          <w:tab w:val="left" w:pos="9638" w:leader="none"/>
          <w:tab w:val="left" w:pos="9720" w:leader="none"/>
        </w:tabs>
        <w:jc w:val="right"/>
        <w:rPr/>
      </w:pPr>
      <w:r>
        <w:rPr>
          <w:szCs w:val="28"/>
        </w:rPr>
        <w:t>«02» мая  2023 года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Кадошкинского городского поселения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64 Бюджетного кодекса РФ, Совет депутатов Кадошкинского городского поселения Кадошкинского муниципального района 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адошкинского  городского поселения Кадошкинского муниципального района Республики Мордовия за 2022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–  74 166,6 тыс.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– 72 985,9 тыс. рубл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ревышением доходов над расходами – 1180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 доходов бюджета Кадошкинского городского поселения в 2022 году по основным видам, согласно приложению № 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Кадошкинского городского поселения в 2022 году по ведомственной структуре расходов, согласно приложению №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расходов бюджета Кадошкинского городского поселения в 2022 году по разделам, подразделам, целевым статьям (государственным программам и непрограммным направлениям деятельности) группам (группам и подгруппам) видов расходов классификации расходов бюджетов Российской Федерации, согласно приложению № 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асходов бюджета Кадошкинского городского поселения в 2022 году по целевым статьям, группам видов расходов, а также по разделам и подразделам классификации расходов бюджета на 2022 – 2024 годы, согласно приложению №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на 2022 год, согласно приложению № 7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ошкинского городского поселения                                              Е.А. Межнов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spacing w:lineRule="auto" w:line="360"/>
      <w:ind w:left="900" w:right="2978" w:hanging="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tabs>
        <w:tab w:val="clear" w:pos="720"/>
        <w:tab w:val="left" w:pos="9638" w:leader="none"/>
        <w:tab w:val="left" w:pos="9720" w:leader="none"/>
      </w:tabs>
      <w:spacing w:lineRule="auto" w:line="360"/>
      <w:ind w:right="-82" w:firstLine="90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49:00Z</dcterms:created>
  <dc:creator>админ</dc:creator>
  <dc:description/>
  <cp:keywords/>
  <dc:language>en-US</dc:language>
  <cp:lastModifiedBy>Ольга</cp:lastModifiedBy>
  <cp:lastPrinted>2012-04-27T09:09:00Z</cp:lastPrinted>
  <dcterms:modified xsi:type="dcterms:W3CDTF">2023-04-28T11:20:00Z</dcterms:modified>
  <cp:revision>7</cp:revision>
  <dc:subject/>
  <dc:title> </dc:title>
</cp:coreProperties>
</file>