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 № 1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роковой очередной сессии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дошкинского город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02» апреля  2025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городского поселения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 Бюджетного кодекса РФ, Совет депутатов Кадошкинского городского поселения Кадошкинского муниципального района      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городского   поселения Кадошкинского муниципального района Республики Мордовия з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69,1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46 226,3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официтом – 4342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доходов бюджета Кадошкинского городского поселения в 2024 году по основным видам,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адошкинского городского поселения в 2024 году по ведомственной структуре расход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Кадошкинского городского поселения в 2024 году по разделам, подразделам, целевым статьям (государственным программам и непрограммным направлениям деятельности) группам (группам и подгруппам) видов расходов классификации расходов бюджетов Российской Федерации, согласно приложению № 3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расходов бюджета Кадошкинского городского поселения в 2024 году по целевым статьям, группам видов расходов, согласно приложению №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а 2024 год, согласно приложению № 5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ошкинского городского поселения                                              А. С. Киржае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49:00Z</dcterms:created>
  <dc:creator>админ</dc:creator>
  <dc:description/>
  <cp:keywords/>
  <dc:language>en-US</dc:language>
  <cp:lastModifiedBy>Ольга</cp:lastModifiedBy>
  <cp:lastPrinted>2025-04-04T10:41:00Z</cp:lastPrinted>
  <dcterms:modified xsi:type="dcterms:W3CDTF">2025-04-04T07:41:00Z</dcterms:modified>
  <cp:revision>14</cp:revision>
  <dc:subject/>
  <dc:title> </dc:title>
</cp:coreProperties>
</file>