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ессии Совета депутатов Кадошкинского городского поселения              «О внесении изменений в решение сессии «О бюджете Кадошкинского городского поселения на 2023 год и на плановый период до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редусматривает изменение в доходной и расходной части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424"/>
        <w:rPr>
          <w:sz w:val="28"/>
          <w:szCs w:val="28"/>
        </w:rPr>
      </w:pPr>
      <w:r>
        <w:rPr>
          <w:b/>
          <w:bCs/>
          <w:sz w:val="28"/>
          <w:szCs w:val="28"/>
        </w:rPr>
        <w:t>Доходная  часть бюджета увеличится на 6 000,0 т. р., в том числ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алоговые и неналоговые доходы увеличатся на 6000,0 т. р</w:t>
      </w:r>
      <w:r>
        <w:rPr>
          <w:sz w:val="28"/>
          <w:szCs w:val="28"/>
        </w:rPr>
        <w:t xml:space="preserve">., в том числе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- Единый сельскохозяйственный налог – 6000,0 т. 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ind w:left="0" w:firstLine="424"/>
        <w:jc w:val="both"/>
        <w:rPr/>
      </w:pPr>
      <w:r>
        <w:rPr>
          <w:b/>
          <w:bCs/>
          <w:sz w:val="28"/>
          <w:szCs w:val="28"/>
        </w:rPr>
        <w:t>Расходная часть бюджета увеличится на 6000,0 т. р., в том числ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расходов по разделу 0409 «Дорожное хозяйство» в сумме 265,66517 т.р. Увеличение суммы расходов по доп.соглашению  к соглашению         № 89628151-1-2023-002 от 13.01.2023 года. Ремонт дороги по ул. 70 лет Победы (11878,0 т.р.) и дополнительно участок дороги от котельной до детского са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величение расходов по разделу   0503 «Благоустройство»  в сумме 30,0 т.р. на оплату по исполнению судебных актов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расходов по разделу 0505 «Другие вопросы в области жилищно-коммунального хозяйства» в сумме 1200,0 т. р. на оплату труда работников МБУ «Благоустройство Кадошкинского городского поселения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уменьшение расходов по разделу 0502 «Коммунальное хозяйство» в сумме 1295,66517 т.р. (изготовление сметы по ремонту водопровода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19:00Z</dcterms:created>
  <dc:creator>Администратор</dc:creator>
  <dc:description/>
  <dc:language>en-US</dc:language>
  <cp:lastModifiedBy>Ольга</cp:lastModifiedBy>
  <cp:lastPrinted>2023-09-11T15:25:00Z</cp:lastPrinted>
  <dcterms:modified xsi:type="dcterms:W3CDTF">2023-09-12T13:19:00Z</dcterms:modified>
  <cp:revision>2</cp:revision>
  <dc:subject/>
  <dc:title/>
</cp:coreProperties>
</file>