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4" w:type="dxa"/>
        <w:jc w:val="left"/>
        <w:tblInd w:w="5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м Совета депутатов Кадошкинского муниципального района Республики Мордовия       от «___»_______ 2023 г. № ____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Финансовом управлении администрации Кадошкин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32"/>
          <w:szCs w:val="32"/>
        </w:rPr>
        <w:t>муниципального района Республики Мордовия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ind w:left="-57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1.1. Финансовое управление администрации Кадошкинского муниципального района учреждено решением районного Совета депутатов от 14 декабря 2005 г. № 114. </w:t>
      </w:r>
    </w:p>
    <w:p>
      <w:pPr>
        <w:pStyle w:val="ConsNormal"/>
        <w:ind w:left="-57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1.2. Финансовое управление администрации Кадошкинского муниципального района (далее - Финансовое управление) является органом администрации Кадошкинского муниципального района, осуществляющим выработку единой финансовой, бюджетной, налоговой политики в Кадошкинском муниципальном районе (далее - район) </w:t>
      </w:r>
      <w:r>
        <w:rPr>
          <w:rFonts w:cs="Times New Roman" w:ascii="Times New Roman" w:hAnsi="Times New Roman"/>
        </w:rPr>
        <w:t xml:space="preserve">и координирующим деятельность в этой сфере органов </w:t>
      </w:r>
      <w:r>
        <w:rPr>
          <w:rFonts w:cs="Times New Roman" w:ascii="Times New Roman" w:hAnsi="Times New Roman"/>
          <w:color w:val="000000"/>
        </w:rPr>
        <w:t>местного самоуправления</w:t>
      </w:r>
      <w:r>
        <w:rPr>
          <w:rFonts w:cs="Times New Roman" w:ascii="Times New Roman" w:hAnsi="Times New Roman"/>
        </w:rPr>
        <w:t>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3. Учредителем управления является Кадошкинский муниципальный район Республики Мордовия, функции и полномочия которого исполняет Администрация Кадошкинского муниципального района Республики Мордовия (далее - Учредитель)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сидиарную ответственность по обязательствам Финансового управления несет собственник закрепленного за ним имуще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4. Финансовое управление осуществляет свою деятельность во взаимодействии с Министерством финансов Республики Мордовия, налоговыми органами, органами Федерального казначейства, а также в координации с другими территориальными органами федеральных органов исполнительной власти и органами исполнительной власти Республики Мордовия, органами местного самоуправления и органами денежно-кредитного регулир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инансовое управление в своей деятельности руководствуется законодательством Российской Федерации, законодательством Республики Мордовия (далее – законодательство), нормативными правовыми актами органов местного самоуправления и настоящим Положение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5. Финансирование деятельности Финансового управления осуществляется за счет средств бюджета района, предельная численность работников утверждается главой Кадошкинского муниципального района Республики Мордов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6. Финансовое управление является юридическим лицом (организационно – правовая форма – муниципальное казенное учреждение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имеет самостоятельные баланс и смету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имеет печать, содержащую наименование Финансового управления, другие необходимые для осуществления своей деятельности печати, штампы и бланки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имеет закрепленное на праве оперативного управления обособления имущество и отвечает по своим обязательствам этим имуще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7. Полное наименование Финансового управления: «Финансовое управление администрации Кадошкинского муниципального района Республики Мордовия», сокращенное – «ФУ администрации Кадошкинского муниципального района РМ»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8. Юридический адрес Финансового управления: Республика Мордовия, Кадошкинский район, п. Кадошкино, ул. Заводская, д.33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9. Почтовый адрес Финансового управления: 431900, Республика Мордовия, Кадошкинский район, п. Кадошкино, ул. Заводская, д.33.</w:t>
      </w:r>
    </w:p>
    <w:p>
      <w:pPr>
        <w:pStyle w:val="Heading3"/>
        <w:numPr>
          <w:ilvl w:val="0"/>
          <w:numId w:val="0"/>
        </w:numPr>
        <w:ind w:left="2070" w:hanging="9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3"/>
        <w:numPr>
          <w:ilvl w:val="2"/>
          <w:numId w:val="2"/>
        </w:numPr>
        <w:rPr>
          <w:szCs w:val="26"/>
        </w:rPr>
      </w:pPr>
      <w:r>
        <w:rPr>
          <w:szCs w:val="26"/>
        </w:rPr>
        <w:t>II. Основные задачи</w:t>
      </w:r>
    </w:p>
    <w:p>
      <w:pPr>
        <w:pStyle w:val="Normal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2.1.Основными задачами Финансового управления явля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оординация в пределах своей компетенции финансовой, экономической, налоговой, кредитной политики и денежного обращения на территории Кадошкинского муниципального района Республики Мордов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существление методического руководства в области финансово - бюджетного планирования и финансирования народного хозяйств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азработка проекта бюджета Кадошкинского муниципального района Республики Мордовия и обеспечение исполнения его в установленном порядке, составление отчета об исполнении бюджета района и консолидированного бюджета Кадошкинского муниципального района Республики Мордов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вершенствование бюджетной системы и межбюджетных отношений в Кадошкинском муниципальном районе Республики Мордов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уществление в пределах своей компетенции финансового контроля;</w:t>
      </w:r>
    </w:p>
    <w:p>
      <w:pPr>
        <w:pStyle w:val="Normal"/>
        <w:ind w:firstLine="709"/>
        <w:jc w:val="both"/>
        <w:rPr/>
      </w:pPr>
      <w:r>
        <w:rPr/>
        <w:t xml:space="preserve">концентрация финансовых ресурсов на приоритетных направлениях социально- экономического развития </w:t>
      </w:r>
      <w:r>
        <w:rPr>
          <w:color w:val="000000"/>
        </w:rPr>
        <w:t>Кадошкинского муниципального района Республики Мордовия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разработка предложений по совершенствованию методов финансово-бюджетного планирования, финансирования и отчетно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рганизация, осуществление и контроль за исполнением бюджета Кадошкинского муниципального района Республики Мордовия, управление расходами бюджета Кадошкинского муниципального района Республики Мордов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частие в работе по реализации единой политики в сфере формирования финансовых рынков в Кадошкинском муниципальном районе Республики Мордовия;</w:t>
      </w:r>
    </w:p>
    <w:p>
      <w:pPr>
        <w:pStyle w:val="Normal"/>
        <w:ind w:firstLine="720"/>
        <w:jc w:val="both"/>
        <w:rPr/>
      </w:pPr>
      <w:r>
        <w:rPr/>
        <w:t>управление муниципальным долгом Кадошкинского муниципального района Республики Мордов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существление внутреннего муниципального финансового контроля в отношении закупок для обеспечения муниципальных нужд в соответствии с </w:t>
      </w:r>
      <w:hyperlink r:id="rId2">
        <w:r>
          <w:rPr>
            <w:rStyle w:val="InternetLink"/>
          </w:rPr>
          <w:t>частью 8 статьи 99</w:t>
        </w:r>
      </w:hyperlink>
      <w:r>
        <w:rPr/>
        <w:t xml:space="preserve"> Федерального закона от 05 апреля 2013 г. № 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 в сфере закупок товаров, работ и услуг для обеспечения государственных и муниципальных нужд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II. Функции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3.1.Финансовое управление в соответствии с возложенными на него задачами выполняет следующие основные функци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азрабатывает проект бюджета Кадошкинского муниципального района Республики Мордовия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</w:rPr>
        <w:t xml:space="preserve">составляет и ведет сводную бюджетную роспись, представляет сводную бюджетную роспись Совету депутатов </w:t>
      </w:r>
      <w:r>
        <w:rPr>
          <w:rFonts w:cs="Times New Roman" w:ascii="Times New Roman" w:hAnsi="Times New Roman"/>
          <w:color w:val="000000"/>
        </w:rPr>
        <w:t>Кадошкинского муниципального района Республики Мордовия</w:t>
      </w:r>
      <w:r>
        <w:rPr>
          <w:rFonts w:cs="Times New Roman" w:ascii="Times New Roman" w:hAnsi="Times New Roman"/>
        </w:rPr>
        <w:t>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исполнение и исполняет бюджет района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методологическое руководство в области составления проекта бюджета и исполнения бюджета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</w:rPr>
        <w:t xml:space="preserve">осуществляет предварительный, текущий и последующий контроль за исполнением бюджета </w:t>
      </w:r>
      <w:r>
        <w:rPr>
          <w:rFonts w:cs="Times New Roman" w:ascii="Times New Roman" w:hAnsi="Times New Roman"/>
          <w:color w:val="000000"/>
        </w:rPr>
        <w:t>Кадошкинского муниципального района Республики Мордовия</w:t>
      </w:r>
      <w:r>
        <w:rPr>
          <w:rFonts w:cs="Times New Roman" w:ascii="Times New Roman" w:hAnsi="Times New Roman"/>
        </w:rPr>
        <w:t>, в том числе контроль за целевым и эффективным расходованием бюджетных средств распорядителями и получателями бюджетных средств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</w:rPr>
        <w:t xml:space="preserve">составляет отчет об исполнении консолидированного бюджета </w:t>
      </w:r>
      <w:r>
        <w:rPr>
          <w:rFonts w:cs="Times New Roman" w:ascii="Times New Roman" w:hAnsi="Times New Roman"/>
          <w:color w:val="000000"/>
        </w:rPr>
        <w:t>Кадошкинского муниципального района Республики Мордовия</w:t>
      </w:r>
      <w:r>
        <w:rPr>
          <w:rFonts w:cs="Times New Roman" w:ascii="Times New Roman" w:hAnsi="Times New Roman"/>
        </w:rPr>
        <w:t>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</w:rPr>
        <w:t xml:space="preserve">составляет отчет об исполнении бюджета </w:t>
      </w:r>
      <w:r>
        <w:rPr>
          <w:rFonts w:cs="Times New Roman" w:ascii="Times New Roman" w:hAnsi="Times New Roman"/>
          <w:color w:val="000000"/>
        </w:rPr>
        <w:t>Кадошкинского муниципального района Республики Мордовия</w:t>
      </w:r>
      <w:r>
        <w:rPr>
          <w:rFonts w:cs="Times New Roman" w:ascii="Times New Roman" w:hAnsi="Times New Roman"/>
        </w:rPr>
        <w:t>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ыскивает бюджетные средства, использованные не по целевому назначению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, установленных Бюджетным кодексом Российской Федерации, выносит предупреждение руководителям органов местного самоуправления и получателям бюджетных средств о ненадлежащем исполнении бюджета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ет программу муниципальных заимствований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</w:rPr>
        <w:t xml:space="preserve">заключает кредитные соглашения и договоры для привлечения кредитов, предоставляет от имени </w:t>
      </w:r>
      <w:r>
        <w:rPr>
          <w:rFonts w:cs="Times New Roman" w:ascii="Times New Roman" w:hAnsi="Times New Roman"/>
          <w:color w:val="000000"/>
        </w:rPr>
        <w:t>Кадошкинского муниципального района Республики Мордовия</w:t>
      </w:r>
      <w:r>
        <w:rPr>
          <w:rFonts w:cs="Times New Roman" w:ascii="Times New Roman" w:hAnsi="Times New Roman"/>
        </w:rPr>
        <w:t xml:space="preserve"> муниципальные гарантии, бюджетные инвестиции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</w:rPr>
        <w:t xml:space="preserve">ведет муниципальную долговую книгу, в том числе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бюджета </w:t>
      </w:r>
      <w:r>
        <w:rPr>
          <w:rFonts w:cs="Times New Roman" w:ascii="Times New Roman" w:hAnsi="Times New Roman"/>
          <w:color w:val="000000"/>
        </w:rPr>
        <w:t>Кадошкинского муниципального района Республики Мордовия</w:t>
      </w:r>
      <w:r>
        <w:rPr>
          <w:rFonts w:cs="Times New Roman" w:ascii="Times New Roman" w:hAnsi="Times New Roman"/>
        </w:rPr>
        <w:t xml:space="preserve"> по выданным муниципальным гарантиям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ведение реестра предоставления бюджетных средств на возвратной основе в разрезе их получателей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</w:rPr>
        <w:t>осуществляет финансовый контроль за операциями с бюджетными средствами получателей дефицита соответствующих бюджетов, а также за соблюдением получателями бюджетных кредитов, бюджетных инвестиций и государственных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ind w:firstLine="709"/>
        <w:jc w:val="both"/>
        <w:rPr/>
      </w:pPr>
      <w:r>
        <w:rPr/>
        <w:t xml:space="preserve">согласует решения налоговых органов об изменении сроков уплаты налогов (подлежащих зачислению в бюджет района) в форме отсрочки, рассрочки, налогового кредита, налогового инвестиционного кредита, в пределах лимитов предоставления отсрочек, рассрочек и налоговых кредитов, установленных решением о бюджете </w:t>
      </w:r>
      <w:r>
        <w:rPr>
          <w:color w:val="000000"/>
        </w:rPr>
        <w:t>Кадошкинского муниципального района Республики Мордовия</w:t>
      </w:r>
      <w:r>
        <w:rPr/>
        <w:t xml:space="preserve"> на очередной финансовый год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водит экспертизу проектов финансово-экономических обоснований к проектам муниципальных правовых актов и проектов заключений администрации Кадошкинского муниципального района Республики Мордовия по проектам муниципальных правовых актов о введении или об отмене налогов, освобождении от их уплаты, о выпуске государственных займов, об изменении финансовых обязательств района, другим проектам муниципальных актов района, предусматривающим расходы, покрываемые за счет бюджета Кадошкинского муниципального района Республики Мордов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ыскивает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установленном порядке в разработке прогнозов социально- экономического развития района на долгосрочную, среднесрочную и краткосрочную перспективу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зрабатывает для органов местного самоуправления предложения по сводному объему закупок товаров, выполнению работ и оказанию услуг для муниципальных нужд района за счет средств бюджета Кадошкинского муниципального района Республики Мордовия; </w:t>
      </w:r>
    </w:p>
    <w:p>
      <w:pPr>
        <w:pStyle w:val="Normal"/>
        <w:spacing w:lineRule="auto" w:line="204"/>
        <w:ind w:firstLine="709"/>
        <w:jc w:val="both"/>
        <w:rPr>
          <w:color w:val="000000"/>
        </w:rPr>
      </w:pPr>
      <w:r>
        <w:rPr>
          <w:color w:val="000000"/>
        </w:rPr>
        <w:t>проводит консультации для бюджетных организаций района по вопросам ведения бухгалтерского учета и составления отчетности, смет расходов бюджетных организац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едет реестр расходных обязательств райо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ставляет в установленном порядке интересы муниципального образования в области налоговых и бюджетных правоотношений, их защиту в органах государственной власти и местного самоуправления, иных органах и организациях, а также в суда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частвует в разработке и осуществлении мер по финансовому оздоровлению и структурной перестройке экономики, поддержке и защите интересов отечественных производителей товаров, работ и услуг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частвует в подготовке проектов муниципальных целевых программ, обеспечение в установленном порядке их финансирования за счет средств бюджета Кадошкинского муниципального района Республики Мордов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зрабатывает меры, направленные на формирование и реализацию активной инвестиционной политики, участвует в разработке и финансировании муниципальных инвестиционных програм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осит предложения по определению ассигнований на содержание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частвует в разработке порядка и осуществления контроля за поступлением доходов от имущества, находящего в собственности Кадошкинского муниципального района Республики Мордов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частвует в разработке предложений по развитию рынка ценных бумаг на территории Кадошкинского муниципального района Республики Мордовия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ет иные бюджетные полномочия в соответствии с Бюджетным кодексом Российской Федерации, Уставом </w:t>
      </w:r>
      <w:r>
        <w:rPr>
          <w:rFonts w:cs="Times New Roman" w:ascii="Times New Roman" w:hAnsi="Times New Roman"/>
          <w:color w:val="000000"/>
        </w:rPr>
        <w:t>Кадошкинского муниципального района Республики Мордовия</w:t>
      </w:r>
      <w:r>
        <w:rPr>
          <w:rFonts w:cs="Times New Roman" w:ascii="Times New Roman" w:hAnsi="Times New Roman"/>
        </w:rPr>
        <w:t>, решениями районного Совета депутатов, правовыми актами администрации района и настоящим Положением.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ередачи части полномочий органами местного самоуправления поселений по вопросам составления проекта бюджета, ведения учета по исполнению бюджета, осуществления контроля за его исполнением, составления отчета об исполнении бюджета: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о разрабатывает проект бюджета органов местного самоуправления поселений на очередной финансовый год и плановый период, направляет его Главе поселений для последующего предоставления его в Совет депутатов поселения для утверждения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ет проекты нормативных правовых актов, касающихся бюджета поселения на очередной финансовый год и плановый период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ет и ведет сводную бюджетную роспись, кассовый план поселения;</w:t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</w:rPr>
        <w:t>исполняет в пределах своей компетенции бюджет поселений на текущий финансовый год и плановый период, составляет сводную бюджетную отчетность об исполнении бюджета поселения за первый квартал, полугодие и девять месяцев текущего финансового года и предоставляет на утверждение Главе поселения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ет отчет об исполнении бюджета поселения за истекший финансовый год, направляет его Главе поселения для последующего его представления в Совет депутатов поселения для утверждения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т учет операций по исполнению бюджетов поселений, долговую книгу поселений и контроль за состоянием долговых обязательств поселений, учет принятых казенными учреждениями денежных обязательств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сводный систематический, полный и стандартизированный учет операций по движению средств бюджета поселения и внебюджетных средств на счетах поселения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исполнения бюджета поселений в соответствии со статьей 215.1 Бюджетного кодекса Российской Федерации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кассовые выплаты из бюджета поселений в пределах остатков средств на счетах бюджета поселений от имени и по поручению администраторов источников финансирования дефицита бюджета поселения, получателей средств бюджета поселений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предварительный и текущий контроль за исполнением бюджета поселения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ет операциями со средствами на едином счете бюджета поселения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контроль в финансово-бюджетной сфере в рамках своей компетенции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 главным распорядителям, распорядителям и получателям средств бюджетов поселений с требованием устранить выявленные нарушения бюджетного законодательства Российской Федерации и Республики Мордовия, муниципальных правовых актов в области бюджетного регулирования.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ями Финансового управления также являются:</w:t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</w:rPr>
        <w:t>а) при осуществлении внутреннего муниципального финансового контроля в сфере бюджетных правоотношений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оставлению бухгалтерской (финансовой) отчетности муниципальных учреждений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облюдением положений правовых актов, обуславливающих публичные нормативные обстоятельства и обязательства по иным выплатам физическим лицам из районного бюджета Кадошкинского муниципального района Республики Мордовия, а также за соблюдением условий договоров (соглашений) о предоставлении средств из районного бюджета Кадошкинского муниципального района Республики Мордовия, муниципальных контрактов;</w:t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районного бюджета Кадошкинского муниципального района Республики Мордовия, а также в случаях предусмотренных Бюджетным кодексом Российской Федерации, условий договоров (соглашений) заключенных в целях исполнения муниципальных контрактов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достоверностью отчетов о результатах предоставления и (или) использования бюджетных средств (средств, предоставленных из районного бюджета Кадошкинского муниципального района Республики Мордовия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районного бюджета Кадошкинского муниципального района Республики Мордовия;</w:t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</w:rPr>
        <w:t>б) при осуществлении внутреннего муниципального финансового контроля в сфере закупок, предусмотренного законодательством Российской Федерации о контрактной системе в сфере закупок товаров, работ и услуг для обеспечения государственных и муниципальных нужд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облюдением правил нормирования в сфере закупок, установленных в соответствии со статьей 19 Федерального закона о контрактной системе в сфере закупок товаров, работ и услуг для обеспечения государственных и муниципальных нужд;</w:t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</w:rPr>
        <w:t>контроль за определением и обоснованием начальной (максимальной) цены контракта, цены контракта заключаемого с единственным поставщиком (подрядчиком, исполнителем), начальной цены единицы товара, работы, услуги начальной суммы цен единиц товара, работы, услуги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облюдением предусмотренных Федеральным законом о контрактной системе в сфере закупок товаров, работ и услуг для обеспечения государственных и муниципальных нужд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оответствием использования поставленного товара выполненной работы (ее результата) или оказанной услуги целям осуществления закупки.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</w:p>
    <w:p>
      <w:pPr>
        <w:pStyle w:val="Heading4"/>
        <w:numPr>
          <w:ilvl w:val="3"/>
          <w:numId w:val="2"/>
        </w:numPr>
        <w:spacing w:lineRule="auto" w:line="20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numPr>
          <w:ilvl w:val="3"/>
          <w:numId w:val="2"/>
        </w:numPr>
        <w:spacing w:lineRule="auto" w:line="204"/>
        <w:ind w:left="709" w:hanging="0"/>
        <w:rPr>
          <w:sz w:val="24"/>
          <w:szCs w:val="24"/>
        </w:rPr>
      </w:pPr>
      <w:r>
        <w:rPr>
          <w:sz w:val="24"/>
          <w:szCs w:val="24"/>
        </w:rPr>
        <w:t>IV. Пр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TimesNewRoman"/>
        <w:spacing w:lineRule="auto" w:line="240"/>
        <w:rPr/>
      </w:pPr>
      <w:r>
        <w:rPr/>
        <w:t>4.1. Финансовое управление в пределах своей компетенции вправе: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>запрашивать и получать в порядке, установленном действующим законодательством, у органов местного самоуправления, органов исполнительной власти Республики Мордовия, территориальных органов федеральных органов исполнительной власти, других организаций и должностных лиц необходимую информацию, документы и материалы;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разрабатывать и вносить в установленном порядке на рассмотрение  Главы </w:t>
      </w:r>
      <w:r>
        <w:rPr>
          <w:color w:val="000000"/>
        </w:rPr>
        <w:t>Кадошкинского муниципального района Республики Мордовия</w:t>
      </w:r>
      <w:r>
        <w:rPr>
          <w:rFonts w:cs="Times New Roman" w:ascii="Times New Roman" w:hAnsi="Times New Roman"/>
          <w:szCs w:val="24"/>
        </w:rPr>
        <w:t xml:space="preserve"> проекты муниципальных правовых актов по вопросам, отнесенным к ведению Финансового управления;</w:t>
      </w:r>
    </w:p>
    <w:p>
      <w:pPr>
        <w:pStyle w:val="Normal"/>
        <w:ind w:firstLine="709"/>
        <w:jc w:val="both"/>
        <w:rPr/>
      </w:pPr>
      <w:r>
        <w:rPr/>
        <w:t xml:space="preserve">устанавливать сроки и формы предоставления оперативной отчетности для организаций – получателей средств бюджета </w:t>
      </w:r>
      <w:r>
        <w:rPr>
          <w:color w:val="000000"/>
        </w:rPr>
        <w:t>Кадошкинского муниципального района Республики Мордовия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привлекать для участия в работе Финансового управления специалистов и экспертов;</w:t>
      </w:r>
    </w:p>
    <w:p>
      <w:pPr>
        <w:pStyle w:val="Normal"/>
        <w:ind w:firstLine="709"/>
        <w:jc w:val="both"/>
        <w:rPr/>
      </w:pPr>
      <w:r>
        <w:rPr/>
        <w:t>взаимодействовать со структурными подразделениями администрации, с органами государственной власти и местного самоуправления, а также иными физическими и юридическими лицами;</w:t>
      </w:r>
    </w:p>
    <w:p>
      <w:pPr>
        <w:pStyle w:val="Normal"/>
        <w:ind w:firstLine="709"/>
        <w:jc w:val="both"/>
        <w:rPr/>
      </w:pPr>
      <w:r>
        <w:rPr/>
        <w:t>ограничивать, в некоторых случаях приостанавливать финансирование предприятий, учреждений, организаций при наличии фактов незаконного расходования ими средств, применять меры принуждения к получателям средств бюджета в соответствии с бюджетным кодексом Российской Федерации при выявлении случаев нарушения бюджетного законодательства;</w:t>
      </w:r>
    </w:p>
    <w:p>
      <w:pPr>
        <w:pStyle w:val="Normal"/>
        <w:ind w:firstLine="709"/>
        <w:jc w:val="both"/>
        <w:rPr/>
      </w:pPr>
      <w:r>
        <w:rPr/>
        <w:t>проводить ревизии и проверки финансово-хозяйственной деятельности бюджетных учреждений и организаций;</w:t>
      </w:r>
    </w:p>
    <w:p>
      <w:pPr>
        <w:pStyle w:val="Normal"/>
        <w:ind w:firstLine="709"/>
        <w:jc w:val="both"/>
        <w:rPr/>
      </w:pPr>
      <w:r>
        <w:rPr/>
        <w:t>привлекать в установленном порядке для осуществления нормотворческих и экспертных работ, консультаций научные организации, организации, специалистов и экспертов, в том числе на договорной основе;</w:t>
      </w:r>
    </w:p>
    <w:p>
      <w:pPr>
        <w:pStyle w:val="Normal"/>
        <w:ind w:firstLine="709"/>
        <w:jc w:val="both"/>
        <w:rPr/>
      </w:pPr>
      <w:r>
        <w:rPr/>
        <w:t>проводить конференции, совещания, семинары и другие мероприятия по вопросам, отнесенным к его компетенции;</w:t>
      </w:r>
    </w:p>
    <w:p>
      <w:pPr>
        <w:pStyle w:val="Normal"/>
        <w:ind w:firstLine="720"/>
        <w:jc w:val="both"/>
        <w:rPr/>
      </w:pPr>
      <w:r>
        <w:rPr/>
        <w:t>выдавать в установленном порядке за счет средств бюджета Кадошкинского муниципального района бюджетные кредиты на условиях и в пределах лимитов, предусмотренных решением о районном бюджете.</w:t>
      </w:r>
    </w:p>
    <w:p>
      <w:pPr>
        <w:pStyle w:val="Normal"/>
        <w:ind w:firstLine="709"/>
        <w:jc w:val="both"/>
        <w:rPr/>
      </w:pPr>
      <w:r>
        <w:rPr/>
        <w:t>4.2. Финансовое управление самостоятельно принимает решения по всем вопросам, относящимся к порученной ему сфере деятельности, кроме вопросов, требующих согласования в установленном порядке с органами местного самоуправления.</w:t>
      </w:r>
    </w:p>
    <w:p>
      <w:pPr>
        <w:pStyle w:val="Normal"/>
        <w:ind w:firstLine="709"/>
        <w:jc w:val="both"/>
        <w:rPr/>
      </w:pPr>
      <w:r>
        <w:rPr/>
        <w:t xml:space="preserve">4.3. В случае передачи полномочий органами местного самоуправления поселений вправе издавать, в пределах своей компетенции муниципальные правовые акты по вопросам формирования, исполнения и учета исполнения бюджетов поселений, запрашивать у поселений информацию, необходимую для осуществления полномочий. 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V. Ответственность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5.1. Финансовое управление несет ответственность з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ответствие бюджетной росписи утвержденному бюджету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воевременность составления бюджетной роспис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блюдение порядка предоставления бюджетных кредитов, муниципальных гарантий и бюджетных инвести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2. Ответственность наступает в формах, предусмотренных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3. Степень ответственности муниципальных служащих Финансового управления устанавливается должностными инструкциями.</w:t>
      </w:r>
    </w:p>
    <w:p>
      <w:pPr>
        <w:pStyle w:val="Heading4"/>
        <w:numPr>
          <w:ilvl w:val="3"/>
          <w:numId w:val="2"/>
        </w:numPr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numPr>
          <w:ilvl w:val="3"/>
          <w:numId w:val="2"/>
        </w:numPr>
        <w:ind w:left="709" w:hanging="0"/>
        <w:rPr>
          <w:sz w:val="24"/>
          <w:szCs w:val="24"/>
        </w:rPr>
      </w:pPr>
      <w:r>
        <w:rPr>
          <w:sz w:val="24"/>
          <w:szCs w:val="24"/>
        </w:rPr>
        <w:t>VI. Организация деятельности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1. Финансовое управление возглавляет начальник Финансового управления, являющейся заместителем Главы Кадошкинского муниципального района Республики Мордовия, назначаемый на должность и освобождаемый от должности Главой Кадошкинского муниципального района Республики Мордовия (далее - начальник управления). Права обязанности начальника управления регламентируются трудовым договором (контрактом) заключаемым с начальником управления и Главой Кадошкинского муниципального района Республики Мордовия.</w:t>
      </w:r>
    </w:p>
    <w:p>
      <w:pPr>
        <w:pStyle w:val="Normal"/>
        <w:ind w:firstLine="709"/>
        <w:jc w:val="both"/>
        <w:rPr/>
      </w:pPr>
      <w:r>
        <w:rPr/>
        <w:t xml:space="preserve">6.2. </w:t>
      </w:r>
      <w:r>
        <w:rPr>
          <w:color w:val="000000"/>
        </w:rPr>
        <w:t>Начальник управле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носит в установленном порядке на рассмотрение Главы Кадошкинского муниципального района Республики Мордовия проекты муниципальных правовых актов по вопросам, относящимся к ведению Финансового управления;</w:t>
      </w:r>
    </w:p>
    <w:p>
      <w:pPr>
        <w:pStyle w:val="Normal"/>
        <w:ind w:firstLine="709"/>
        <w:jc w:val="both"/>
        <w:rPr/>
      </w:pPr>
      <w:r>
        <w:rPr/>
        <w:t>руководит деятельностью Финансового управления на основе единоначал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аспределяет обязанности между работниками Финансового управления, руководит ими и контролирует их  деятельность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тверждает смету расходов в пределах средств, предусмотренных  бюджетом Кадошкинского муниципального района Республики Мордовия на его содержа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ставляет в установленном порядке особо отличившихся работников Финансового управления к присвоению почетных званий и награждению государственными награда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ействует без доверенности от имени Финансового управления, представляет его во всех органах представительной и исполнительной власти, органах местного самоуправления, учреждениях и организациях, в судебных органах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писывает служебную документацию Финансового управления, договоры о предоставлении бюджетного кредита, договоры о предоставлении муниципальной гарантии в соответствии с распоряжениями администрации района, и в пределах своей компетенции иную служебную документаци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ределах компетенции Финансового управления дает указания и поручения, обязательные для исполнения работниками Финансового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пределах компетенции Финансового управления совершает необходимые для реализации полномочий Финансового управления гражданско - правовые сделки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 право первой подписи на платежных документах при исполнении бюджета райо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уществляет иные необходимые для организации работы Финансового управления полномочия, установленные законодательством, и правовыми актами органов местного самоуправления рай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чальник Финансового управления в пределах своей компетенции такж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писывает служебную документацию по вопросам организации рабо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прещает главным распорядителям и распорядителям бюджетных средств Кадошкинского муниципального района изменять целевое назначение бюджетных средств в пределах сметы в случае нарушения бюджетного законодательства Российской Федерации главным распорядителем бюджетных средст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прещает получателю средств Кадошкинского муниципального района осуществление отдельных расходов в случае нарушения бюджетного законодательства российской Федер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тверждает и вносит изменения в сводную бюджетную роспись Кадошкинского муниципального райо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тверждает лимиты бюджетных обязательств для главных распорядителей средств бюдже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осит изменения в лимиты бюджетных обязательст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3. Финансовое управление издает в пределах своей компетенции по согласованию собственником инструкции и иные муниципальные правовые акты, осуществляет другие полномочия в соответствии с законодательством, в необходимых случаях - совместно с другими органами исполнительной власти местного самоуправления рай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>. Создание, реорганизация и ликвидация Финансового управления</w:t>
      </w:r>
    </w:p>
    <w:p>
      <w:pPr>
        <w:pStyle w:val="Normal"/>
        <w:spacing w:lineRule="auto" w:line="216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7.1.  Ликвидация и реорганизация Управления проводятся в порядке, установленном законодательством Российской Федерации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2. При ликвидации и реорганизации Управления обеспечивается соблюдение прав и законных интересов его муниципальных служащих и работников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2240" w:h="15840"/>
      <w:pgMar w:left="1701" w:right="851" w:gutter="0" w:header="0" w:top="709" w:footer="720" w:bottom="851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."/>
      <w:lvlJc w:val="left"/>
      <w:pPr>
        <w:tabs>
          <w:tab w:val="num" w:pos="1530"/>
        </w:tabs>
        <w:ind w:left="1530" w:hanging="99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070"/>
        </w:tabs>
        <w:ind w:left="2070" w:hanging="99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610"/>
        </w:tabs>
        <w:ind w:left="2610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color w:val="000000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709" w:hanging="0"/>
      <w:jc w:val="center"/>
      <w:outlineLvl w:val="3"/>
    </w:pPr>
    <w:rPr>
      <w:b/>
      <w:bCs/>
      <w:color w:val="000000"/>
      <w:sz w:val="26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720" w:hanging="0"/>
      <w:jc w:val="right"/>
    </w:pPr>
    <w:rPr>
      <w:rFonts w:ascii="TimesET;Times New Roman" w:hAnsi="TimesET;Times New Roman" w:cs="TimesET;Times New Roman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TimesNewRoman">
    <w:name w:val="ConsNormal + Times New Roman"/>
    <w:basedOn w:val="Normal"/>
    <w:qFormat/>
    <w:pPr>
      <w:spacing w:lineRule="auto" w:line="204"/>
      <w:ind w:firstLine="709"/>
      <w:jc w:val="both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99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10:00Z</dcterms:created>
  <dc:creator>1</dc:creator>
  <dc:description/>
  <dc:language>en-US</dc:language>
  <cp:lastModifiedBy>Администратор</cp:lastModifiedBy>
  <cp:lastPrinted>2011-06-09T09:27:00Z</cp:lastPrinted>
  <dcterms:modified xsi:type="dcterms:W3CDTF">2023-05-18T07:10:00Z</dcterms:modified>
  <cp:revision>2</cp:revision>
  <dc:subject/>
  <dc:title>Утверждено</dc:title>
</cp:coreProperties>
</file>