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ятнадца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31 » марта  2023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муниципального района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Кадошкинского муниципального района Республики Мордовия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 муниципального района з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149 025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149 823,0 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ефицитом – 797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Кадошкинского муниципального района Республики Мордовия в 2022 году по основным видам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Кадошкинского муниципального 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адошкинского муниципального района за 2022 год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, группам (группам и подгруппам) видов расходов, а также по разделам и подразделам классификации расходов бюджета за 2022 год, согласно приложению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Кадошк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2 год, согласно приложению № 6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 из бюджета Кадошкинского муниципального района Республики Мордовия за 2022 год,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адошкинского муниципального района в 2022 году, согласно приложению № 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муниципальных внутренних заимствований Кадошкинского муниципального района за 2022 год, согласно приложению № 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Кадошкинского муниципального района Республики Мордовия по возможным гарантийным случаям, в 2022 году, согласно приложению №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для издания официальных сообщений и материалов, нормативных и иных актов «Вестник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дошкинского                           Заместитель Председателя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Кадошкинского муниципального района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В.Чаткин                                                              Е.А. Меж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3:00Z</dcterms:created>
  <dc:creator>админ</dc:creator>
  <dc:description/>
  <cp:keywords/>
  <dc:language>en-US</dc:language>
  <cp:lastModifiedBy>Ольга</cp:lastModifiedBy>
  <cp:lastPrinted>2023-03-31T11:20:00Z</cp:lastPrinted>
  <dcterms:modified xsi:type="dcterms:W3CDTF">2023-03-31T08:24:00Z</dcterms:modified>
  <cp:revision>7</cp:revision>
  <dc:subject/>
  <dc:title> </dc:title>
</cp:coreProperties>
</file>