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ДОШКИНСК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5.2023                                                                                       № 180-П</w:t>
      </w:r>
    </w:p>
    <w:p>
      <w:pPr>
        <w:pStyle w:val="Normal"/>
        <w:widowControl w:val="false"/>
        <w:tabs>
          <w:tab w:val="clear" w:pos="709"/>
          <w:tab w:val="right" w:pos="10206" w:leader="none"/>
        </w:tabs>
        <w:suppressAutoHyphens w:val="true"/>
        <w:autoSpaceDE w:val="false"/>
        <w:spacing w:lineRule="auto" w:line="240" w:before="0" w:after="0"/>
        <w:ind w:right="2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Кадошкин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публичных слушаний</w:t>
      </w:r>
    </w:p>
    <w:p>
      <w:pPr>
        <w:pStyle w:val="Normal"/>
        <w:tabs>
          <w:tab w:val="clear" w:pos="709"/>
          <w:tab w:val="left" w:pos="4095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095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. 5.1 Градостроительного кодекса Российской Федерацииот 29 декабря 2004 г. № 190-ФЗ, ст. 11.3 Земельного кодекса Российской Федерации от 25 октября 2001 г. № 136 - ФЗ, ст. 28 Федерального закона от 06.10.2003 г. № 131 - ФЗ «Об общих принципах  организации местного самоуправления в Российской Федерации»,  руководствуясь Положением о публичных слушаниях, утвержденным решением Кадошкинского районного Совета депутатов от 24.12.2005 г. № 110, администрация Кадошкинского муниципального района РеспубликиМордов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убличные слушания по проекту межевания территории,расположенной в границе элемента планировочной структуры: Республика Мордовия, Кадошкинскиймуниципальный район, с. Латышовка, ул. Молодежная,с разрешенным использованием: магазин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место и время проведения публичных слушаний: Республика Мордовия, Кадошкинский район, рп. Кадошкино, ул. Заводская, д. 33, каб. №13, 29.05.2023 г. в 17 часов 30 мин.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Установить, что организация и проведение публичных слушаний осуществляется рабочей группой согласно Приложению 1.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Предложения по вышеуказанным вопросам настоящего Постановления принимаются в срок до 29.05.2023 г. по адресу: Республика Мордовия, Кадошкинский район, рп. Кадошкино, ул. Заводская, д. 33, ежедневно с 8.30 до 17.30, кроме субботы, воскресенья в соответствии с прилагаемой формой внесения предложений и замечаний согласно Приложению 2.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Настоящее Постановление вступает в силу со дня подписания и подлежит официальному опубликованию в газете для официальных публикаций «Вестник».</w:t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3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Кадошкинского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спублики Мордовия                                                                    А.В. Чатк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дошкинского муниципального</w:t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 Республики Мордовия</w:t>
      </w:r>
    </w:p>
    <w:p>
      <w:pPr>
        <w:pStyle w:val="Normal"/>
        <w:widowControl w:val="false"/>
        <w:spacing w:lineRule="auto" w:line="240" w:before="0" w:after="0"/>
        <w:ind w:left="4962" w:hanging="0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от «15» мая 2023 г. № 180-П</w:t>
      </w:r>
    </w:p>
    <w:p>
      <w:pPr>
        <w:pStyle w:val="Normal"/>
        <w:widowControl w:val="false"/>
        <w:spacing w:lineRule="auto" w:line="240" w:before="0" w:after="0"/>
        <w:ind w:firstLine="426"/>
        <w:jc w:val="right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Рабочая группа по организации и проведению публичных слушаний</w:t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1. Давыдкин Денис Леонидович - Заместитель Главы Кадошкинского муниципального района по строительству, транспорту, промышленности и связи, председатель рабочей группы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2. Синтюрина Наталья Александровна - начальник отдела строительства, архитектуры и ЖКХ администрации Кадошкинского муниципального района, секретарь рабочей группы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3. Канунникова Татьяна Ивановна - начальник управления по муниципальному имуществу и земельным отношениям администрации Кадошкинского муниципального района, член рабочей группы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4. Алешева Лариса Раисовна - начальник юридического управления администрации Кадошкинского муниципального района, член рабочей группы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5. Ананьева Валентина Ивановна - главный специалист управления по муниципальному имуществу и земельным отношениям администрации Кадошкинского муниципального района, член рабочей группы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245" w:hanging="0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5245" w:hanging="0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5245" w:hanging="0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Кадошкинского муниципального</w:t>
      </w:r>
    </w:p>
    <w:p>
      <w:pPr>
        <w:pStyle w:val="Normal"/>
        <w:widowControl w:val="false"/>
        <w:spacing w:lineRule="auto" w:line="240" w:before="0" w:after="0"/>
        <w:ind w:left="5245" w:hanging="0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района Республики Мордовия</w:t>
      </w:r>
    </w:p>
    <w:p>
      <w:pPr>
        <w:pStyle w:val="Normal"/>
        <w:widowControl w:val="false"/>
        <w:spacing w:lineRule="auto" w:line="240" w:before="0" w:after="0"/>
        <w:ind w:left="5245" w:hanging="0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от «15» мая 2023 г. № 180-П</w:t>
      </w:r>
    </w:p>
    <w:p>
      <w:pPr>
        <w:pStyle w:val="Normal"/>
        <w:widowControl w:val="false"/>
        <w:spacing w:lineRule="auto" w:line="240" w:before="0" w:after="0"/>
        <w:ind w:left="5245" w:hanging="0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Сведения о внесении предложений и замечаний по вопросам публичных слушан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47"/>
        <w:gridCol w:w="2277"/>
        <w:gridCol w:w="1669"/>
        <w:gridCol w:w="1894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Ф.И.О. гражданина, подавшего заявление о внесении предлож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Адрес регистрации гражданина, контактный телеф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Сведения о документе, удостоверяющем личность граждани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Место работы, род занят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Предложения по вопросам, выносимые на публичные слушания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1"/>
        <w:shd w:fill="FFFFFF" w:val="clear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/>
          <w:color w:val="22272F"/>
          <w:sz w:val="28"/>
          <w:szCs w:val="28"/>
          <w:lang w:eastAsia="ru-RU"/>
        </w:rPr>
      </w:r>
    </w:p>
    <w:p>
      <w:pPr>
        <w:pStyle w:val="S1"/>
        <w:shd w:fill="FFFFFF" w:val="clear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hd w:fill="FFFFFF" w:val="clear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hd w:fill="FFFFFF" w:val="clear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hd w:fill="FFFFFF" w:val="clear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hd w:fill="FFFFFF" w:val="clear"/>
        <w:jc w:val="both"/>
        <w:rPr>
          <w:color w:val="22272F"/>
        </w:rPr>
      </w:pPr>
      <w:r>
        <w:rPr>
          <w:color w:val="22272F"/>
        </w:rPr>
      </w:r>
    </w:p>
    <w:p>
      <w:pPr>
        <w:pStyle w:val="S1"/>
        <w:shd w:fill="FFFFFF" w:val="clear"/>
        <w:jc w:val="both"/>
        <w:rPr>
          <w:color w:val="22272F"/>
        </w:rPr>
      </w:pPr>
      <w:r>
        <w:rPr>
          <w:color w:val="22272F"/>
        </w:rPr>
      </w:r>
    </w:p>
    <w:p>
      <w:pPr>
        <w:pStyle w:val="S1"/>
        <w:shd w:fill="FFFFFF" w:val="clear"/>
        <w:spacing w:before="280" w:after="28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3">
    <w:name w:val="s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1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7">
    <w:name w:val="s_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40:00Z</dcterms:created>
  <dc:creator>User</dc:creator>
  <dc:description/>
  <dc:language>en-US</dc:language>
  <cp:lastModifiedBy>Ольга</cp:lastModifiedBy>
  <cp:lastPrinted>2023-01-25T16:04:00Z</cp:lastPrinted>
  <dcterms:modified xsi:type="dcterms:W3CDTF">2023-05-18T13:40:00Z</dcterms:modified>
  <cp:revision>2</cp:revision>
  <dc:subject/>
  <dc:title/>
</cp:coreProperties>
</file>