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Приложение № 2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адошкинского муниципального район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«19» октября  2023г.  № 360-П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блирующий 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ачей-специалистов и среднего медицинского персон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медицинское освидетельствование гражд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изыву на военную службу осенью 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ачи-специалист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3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  <w:gridCol w:w="336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психиатр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йкина С.В.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ошкинское поликлиническое отделение ГБУЗ РМ «Ковылкинская ЦРБ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терапев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урина З.К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ошкинское поликлиническое отделение ГБУЗ РМ «Ковылкинская ЦРБ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хир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чков А.В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РМ «Ковылкин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фтальм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щенкова Т.В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РМ «Ковылкин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толоринг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зина С.П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РМ «Ковылкин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стомат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несян Г.Э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БУЗ РМ «Ковылкинская ЦРБ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евр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ая О.А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РМ «Ковылкин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сихиа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а Г.П.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РМ «Ковылкин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дермат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чурина О.В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РМ «Ковылкин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й медицинский персона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3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  <w:gridCol w:w="336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опова В.В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ошкинское поликлиническое отделение ГБУЗ РМ «Ковылкинская ЦРБ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а Н.В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ошкинское поликлиническое отделение ГБУЗ РМ «Ковылкинская ЦРБ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ыданова Н.И.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ошкинское поликлиническое отделение ГБУЗ РМ «Ковылкинская ЦРБ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9:07:00Z</dcterms:created>
  <dc:creator>Insar</dc:creator>
  <dc:description/>
  <dc:language>en-US</dc:language>
  <cp:lastModifiedBy>Ольга</cp:lastModifiedBy>
  <cp:lastPrinted>2023-10-18T11:07:00Z</cp:lastPrinted>
  <dcterms:modified xsi:type="dcterms:W3CDTF">2023-10-23T09:07:00Z</dcterms:modified>
  <cp:revision>2</cp:revision>
  <dc:subject/>
  <dc:title/>
</cp:coreProperties>
</file>