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ДОШ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10.2023                                                               № 36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адош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чередного призыва граждан 1996-200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ждения на военную службу в октябре-декабре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Кадошк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и Указа Главы Республики Мордовия от 25 сентября 2023 года   № 279-УГ «О создании призывных комиссий в Республике Мордовия» и в целях обеспечения выполнения мероприятий, связанных с призывом на военную службу граждан на территории Кадошкинского  муниципального района в октябре-декабре 2023 года, администрация Кадошкинского муниципального района Республики Мордов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 Утвердить персональный состав врачей-специалистов и среднего медицинского персонала, осуществляющих медицинское освидетельствование граждан, подлежащих призыву на военную службу осенью 2023 года, согласно Приложению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дублирующий состав врачей-специалистов и среднего медицинского персонала, осуществляющих медицинское освидетельствование граждан, подлежащих призыву на военную службу осенью 2023 года,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Рекомендовать начальнику ПП №10 межмуниципального отдела МВД России «Ковылкинский» организовать проведение мероприятий по обеспечению правопорядка на призывном пункте военного комиссариата Ковылкинского, Инсарского и Кадошкинского районов Республики Мордов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здать совместно с военным комиссариатом Ковылкинского, Инсарского и Кадошкинского районов Республики Мордовия оперативные группы на период с 1 октября по 31 декабря 2023 года и закрепить конкретных сотрудников за проведение вышеуказан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Начальнику управления по работе с учреждениями образования, опеки и попечительства несовершеннолетних администрации Кадошкинского муниципального района Республики Мордовия оказать содействие военному комиссариату Ковылкинского, Инсарского и Кадошкинского районов Республики Мордовия  в организации торжественных проводов граждан призываемых на военную служ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 Контроль за исполнением настоящего постановления возложить на заместителя Главы Кадошкинского муниципального района по строительству,  транспорту, промышленности и связи Захаркина С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дош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Мордовия                                                                           А.В. Чат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лкачева Н.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04:00Z</dcterms:created>
  <dc:creator>Insar</dc:creator>
  <dc:description/>
  <dc:language>en-US</dc:language>
  <cp:lastModifiedBy>Ольга</cp:lastModifiedBy>
  <cp:lastPrinted>2023-10-18T11:03:00Z</cp:lastPrinted>
  <dcterms:modified xsi:type="dcterms:W3CDTF">2023-10-23T09:04:00Z</dcterms:modified>
  <cp:revision>2</cp:revision>
  <dc:subject/>
  <dc:title/>
</cp:coreProperties>
</file>