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П</w:t>
      </w:r>
      <w:r>
        <w:rPr>
          <w:sz w:val="28"/>
          <w:szCs w:val="28"/>
        </w:rPr>
        <w:t>риложение № 1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«19» октября 2023г. №36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остав (основн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чей-специалистов и среднего медицинского персон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медицинское освидетельствование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зыву на военную службу осенью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чи-специалис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33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ов Е.М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терапев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деева Г.Р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кин А.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В.Ф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лоринг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шанина С.Н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омат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 А.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ова Е.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йкина С.В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ермат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шина Н.И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РМ «Ковылк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медицинский персона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33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юкова Г.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ева С.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нина Т.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шкинское поликлиническое отделение ГБУЗ РМ «Ковылкинская ЦРБ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06:00Z</dcterms:created>
  <dc:creator>Insar</dc:creator>
  <dc:description/>
  <dc:language>en-US</dc:language>
  <cp:lastModifiedBy>Ольга</cp:lastModifiedBy>
  <cp:lastPrinted>2023-10-18T11:06:00Z</cp:lastPrinted>
  <dcterms:modified xsi:type="dcterms:W3CDTF">2023-10-23T09:06:00Z</dcterms:modified>
  <cp:revision>2</cp:revision>
  <dc:subject/>
  <dc:title/>
</cp:coreProperties>
</file>