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</w:t>
        <w:br/>
        <w:t xml:space="preserve">о передаче осуществления части полномочий Кадошкинского муниципального  района  Республики Мордовия Пушкинскому сельскому поселению Кадошкинского муниципального района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>по оформлению права муниципальной собственности в отношении автомобильных дорог местного значения в границах населенных пунктов поселения и земельных участков под ни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адошкино                                                                  «__»  февраля  2024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ошкинский муниципальный район Республики Мордовия, именуемый в дальнейшем «Муниципальный район», в лице Главы Кадошкинского муниципального района Чаткина Андрея Викторовича, действующего на основании Устава, с одной стороны и Пушкинское  сельское поселение Кадошкинского муниципального района Республики Мордовия, именуемое в дальнейшем «Поселение», в лице Главы Пушкинского сельского поселения Кадейкиной Валентины Ивановны, действующей  на  основании  Устава, с  другой  стороны, руководствуясь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4</w:t>
        </w:r>
      </w:hyperlink>
      <w:r>
        <w:rPr>
          <w:rFonts w:cs="Times New Roman" w:ascii="Times New Roman" w:hAnsi="Times New Roman"/>
          <w:sz w:val="28"/>
          <w:szCs w:val="28"/>
        </w:rPr>
        <w:t>, ст.15 Федерального закона от 06 октября 2003 года № 131-ФЗ «Об общих принципах организации местного самоуправления в Российской Федерации», при совместном упоминании «Стороны» заключили настоящее Соглашение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 передает Поселению осуществление части своих  полномочий  по оформлению права муниципальной собственности в отношении автомобильных дорог местного значения в границах населенных пунктов поселения и земельных участков под ни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а и обязанности Поселения при осуществлении переданных полномоч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еление при осуществлении переданных полномочий имеет право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ое обеспечение переданных полномочий за счет предоставляемых бюджету Поселения межбюджетных трансфертов из бюджета Муниципальн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разъяснений от Муниципального района по вопросам осуществления переданных полномоч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полнительное использование собственных финансовых средств для осуществления переданных полномочий в случаях и порядке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селение при осуществлении переданных полномочий обязан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ть эффективное и рациональное использование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ть письменные предписания Муниципального района по устранению нарушений, допущенных по вопросам осуществления переданных полномоч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ять органам местного самоуправления Муниципального района необходимую информацию, связанную с осуществлением переданных полномочий, а также с использованием выделенных на эти цели финансов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ава и обязанности  Муниципального района при осуществлении Поселением переданных полномоч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ый район при осуществлении Поселением переданных полномочий имеет право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ение контроля за исполнением переданных полномоч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в установленном порядке от Поселения необходимой информации об использовании финансовых средств на осуществление переданных полномоч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униципальный район при осуществлении Поселением переданных полномочий обязан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передачу финансовых средств, необходимых для осуществления передаваемых полномоч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контроль за исполнением Поселением переданных полномочий, а также за использованием предоставленных на эти цели финансовых сред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ывать методическую помощь Поселению в организации работы по осуществлению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инансовые средства, необходимые для осуществления передаваемых полномоч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инансовое обеспечение передаваемых полномочий осуществляется за счет предоставляемых Поселению межбюджетных трансфертов из бюджета Муниципальн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орядок определения ежегодного объема средств, необходимых Поселению для осуществления указанных в 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полномочий, устанавливается в соответствии с Методикой расчета межбюджетных трансфертов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змер ежегодного объема указанных межбюджетных трансфертов утверждается решением Совета депутатов Муниципального района о бюджете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оселению запрещается использовать финансовые средства, полученные на осуществление, указанных в 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полномочий, на иные цели.</w:t>
      </w:r>
    </w:p>
    <w:p>
      <w:pPr>
        <w:pStyle w:val="Standard"/>
        <w:autoSpaceDE w:val="false"/>
        <w:ind w:left="57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ередача материальных ресурсов, необходимых для осуществления органами местного самоуправления Поселения передаваемых полномоч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В случае необходимости, для осуществления передаваемых полномочий органам местного самоуправления Поселения, имущество передается  в безвозмездное пользо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ам местного самоуправления Поселения запрещается использование материальных ресурсов, полученных на осуществление переданных полномочий, предусмотренных настоящим Соглашением, на иные ц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рядок предоставления отчетности об осуществлении переданных полномоч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Поселение ежемесячно предоставляет Муниципальному району отчетность об использовании выделенных финансовых средств на осуществление указанных в 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полномоч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орядок осуществления Муниципальным районом контроля за осуществлением переданных полномоч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Контроль за использованием Поселением финансовых средств, предоставленных для осуществления переданных в соответствии с настоящим Соглашением полномочий, осуществляется администрацией Муниципальн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Контроль за исполнением переданных Поселению полномочий осуществляется в следующих форма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проведения комплексных проверо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визий финансово-хозяйственной деятельности органов местного самоуправления Поселения в части расходования выделенных для реализации переданных полномочий финансовых сред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ов необходимых документов и информации об исполнении переданных полномоч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тветственность за неисполнение условий настоящего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За невыполнение или ненадлежащее выполнение настоящего Соглашения (неисполнение полномочий) Стороны несут ответственность, предусмотренную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Основания и порядок прекращения действия Соглашения, внесения изменений и дополнений в Соглаш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Действие настоящего Соглашения может быть прекращено или приостановлено в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исполнения или ненадлежащего исполнения переданных полномоч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возможности исполнения переданных полномочий по причине отсутствия соответствующего финансового обеспеч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Со дня вступления в силу дополнительного соглашения о прекращении или приостановлении осуществления Поселением переданных в соответствии с настоящим Соглашением полномочий прекращается предоставление соответствующих финансовых средств, а ранее переданные средства, неиспользованные или использованные не по целевому назначению, подлежат возвра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Внесение изменений и дополнений в Соглашение осуществляется по взаимному согласию Сторон и оформляется дополнительными соглашениями, которые являю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орядок вступления в силу и срок действия Соглаш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Настоящее Соглашение вступает в силу со дня подписания и распространяет свое действие на правоотношения, возникшие с 01 января 2023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Настоящее Соглашение заключается сроком на 1 г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Настоящее Соглашение составлено в двух экземплярах (по одному для каждой из Сторон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дошкинского</w:t>
        <w:tab/>
        <w:tab/>
        <w:tab/>
        <w:t xml:space="preserve">         Глава Пушкинского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сельского посе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А.В.Чаткин</w:t>
        <w:tab/>
        <w:tab/>
        <w:t xml:space="preserve">         ____________В.И.Кадейки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м.п.                                                                                                         м.п.</w:t>
      </w:r>
    </w:p>
    <w:p>
      <w:pPr>
        <w:pStyle w:val="Normal"/>
        <w:spacing w:lineRule="auto" w:line="240"/>
        <w:rPr>
          <w:rFonts w:ascii="Times New Roman" w:hAnsi="Times New Roman"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240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contextualSpacing/>
        <w:rPr/>
      </w:pPr>
      <w:r>
        <w:rPr>
          <w:rFonts w:cs="Times New Roman" w:ascii="Times New Roman" w:hAnsi="Times New Roman"/>
        </w:rPr>
        <w:t xml:space="preserve">Приложение к Соглашению </w:t>
      </w:r>
      <w:r>
        <w:rPr>
          <w:rFonts w:cs="Times New Roman" w:ascii="Times New Roman" w:hAnsi="Times New Roman"/>
          <w:bCs/>
        </w:rPr>
        <w:t>о передаче осуществления</w:t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асти полномочий Кадошкинского муниципального</w:t>
      </w:r>
    </w:p>
    <w:p>
      <w:pPr>
        <w:pStyle w:val="Normal"/>
        <w:spacing w:lineRule="auto" w:line="240" w:before="0" w:after="0"/>
        <w:ind w:firstLine="2835"/>
        <w:contextualSpacing/>
        <w:rPr/>
      </w:pPr>
      <w:r>
        <w:rPr>
          <w:rFonts w:cs="Times New Roman" w:ascii="Times New Roman" w:hAnsi="Times New Roman"/>
          <w:bCs/>
        </w:rPr>
        <w:t>района Республики Мордовия Пушкинскому сельскому</w:t>
      </w:r>
    </w:p>
    <w:p>
      <w:pPr>
        <w:pStyle w:val="Normal"/>
        <w:spacing w:lineRule="auto" w:line="240" w:before="0" w:after="0"/>
        <w:ind w:firstLine="283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оселению Кадошкин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firstLine="2835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формлению права муниципальной собственности 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firstLine="2835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и автомобильных дорог местного значения 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firstLine="2835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ах населенных пунктов поселения и земель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firstLine="2835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 под н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firstLine="2835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Методика расчета объема иных межбюджетных трансфертов, предоставляемых Поселению для осуществления переданной части полномочи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дошкинского 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 оформлению права муниципальной собственности в отношении автомобильных дорог местного значения в границах населенных пунктов поселения и земельных участков под н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ка расчета норматива для определения общего объема межбюджетных трансфертов на осуществление части полномочий Кадошк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 оформлению права муниципальной собственности в отношении автомобильных дорог местного значения в границах населенных пунктов поселения и земельных участков под н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на  в  соответствии  с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 для определения общего объема межбюджетных трансфертов  на осуществление части переданных полномочий Кадошкинского муниципального района Посе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N =  (H+С)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N - Норматив для определения общего объема межбюджетных трансфертов  на осуществление части переданных полномочий Кадошкинского муниципального района  Поселению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тавка специалиста на обслуживание переданного полномочия ( 0,1 ставки ведущего специалис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- прочие расходы составляют 5% от ФОТ специалиста обслуживающего данные полномоч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управление администрации Кадошкинского муниципального района ежемесячно, в срок до 15 числа текущего месяца, перечисляет бюджету Поселения межбюджетные трансферты  в размере 60 процентов от плановой месячной суммы межбюджетных трансфертов   и в срок до 25 числа очередного месяца сумму разницы между начисленными   и перечисленными суммами.  </w:t>
      </w:r>
    </w:p>
    <w:p>
      <w:pPr>
        <w:pStyle w:val="Normal"/>
        <w:spacing w:lineRule="auto" w:line="240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4" TargetMode="External"/><Relationship Id="rId3" Type="http://schemas.openxmlformats.org/officeDocument/2006/relationships/hyperlink" Target="garantf1://8817512.0" TargetMode="External"/><Relationship Id="rId4" Type="http://schemas.openxmlformats.org/officeDocument/2006/relationships/hyperlink" Target="garantf1://12057004.1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5:47:00Z</dcterms:created>
  <dc:creator>Мария</dc:creator>
  <dc:description/>
  <dc:language>en-US</dc:language>
  <cp:lastModifiedBy>Ольга</cp:lastModifiedBy>
  <cp:lastPrinted>2021-03-03T15:15:00Z</cp:lastPrinted>
  <dcterms:modified xsi:type="dcterms:W3CDTF">2024-02-16T05:47:00Z</dcterms:modified>
  <cp:revision>2</cp:revision>
  <dc:subject/>
  <dc:title/>
</cp:coreProperties>
</file>